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уборке помещений общественного центра по адресу: г. Пермь, ул. Косьвинская,11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момента заключения муниципального контракта по 31.07.201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г. Пермь, Свердловский район, ул.Косьвинская,1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выполняемых работ</w:t>
      </w:r>
      <w:r>
        <w:rPr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u w:val="single"/>
        </w:rPr>
      </w:pPr>
      <w:r>
        <w:rPr>
          <w:u w:val="single"/>
        </w:rPr>
        <w:t>Услуги уборщика общественного центра:</w:t>
      </w:r>
    </w:p>
    <w:p>
      <w:pPr>
        <w:pStyle w:val="Normal"/>
        <w:jc w:val="both"/>
        <w:rPr/>
      </w:pPr>
      <w:r>
        <w:rPr/>
        <w:t>Ежедневно, кроме выходных и праздничных дн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ытье линолеума и напольной пли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ытье, чистка и дезинфекция унитазов и раковин, чистка хромированных элементов, раскладка туалетной бумаги и мыльных принадлеж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 xml:space="preserve">Мытье паркетных пол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борка мусора с заменой пластиковых мешков в урнах, вынос мусора в контейн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борка снега у входной группы общественного цент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ход за мебелью (шкафы, стулья, столы и т.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Уход за  зеркалами и стеклянными поверхностями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Один раз в недел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ойка кафельной пли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Удаление известкового налёта и ржавч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 xml:space="preserve">Мойка  загрязнений на влагостойких покрытиях сте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Мытье подоконников, радиаторов, межкомнатных дверей и наличников, плинтусов, розеток, выключателей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Один раз в три меся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Мытье окон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Время работы: время работы общественного центра 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b/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4.площадь общественных центров: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Косьвинская,11 -  233,1 кв.м.;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30:00Z</dcterms:created>
  <dc:creator>Собянина ТЯ</dc:creator>
  <dc:description/>
  <cp:keywords/>
  <dc:language>en-US</dc:language>
  <cp:lastModifiedBy>kab106-3</cp:lastModifiedBy>
  <cp:lastPrinted>2011-04-11T16:16:00Z</cp:lastPrinted>
  <dcterms:modified xsi:type="dcterms:W3CDTF">2011-04-20T11:07:00Z</dcterms:modified>
  <cp:revision>7</cp:revision>
  <dc:subject/>
  <dc:title>Техническое задание </dc:title>
</cp:coreProperties>
</file>