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156300004211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и, ул. Г. Хасана/Соловьева, 16/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Свердло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srsverd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6811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4948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балина Анастаси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услуг по уборке помещений общественного центра по адресу: г. Перми, ул. Г. Хасана/Соловьева, 16/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990,6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се расходы, уплату налогов, сборов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3050 Услуги по уборке внутренних помещ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техническим заданием (приложение № 1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муниципальным контрактом (приложение № 3 к извещению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32 0113 7963203 012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990, Пермский край, Пермь г, Сибирская, 58, -2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.04.2011 09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04.2011 18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ая заявка подается в письменной форме или в форме электронного документа, при наличии электронно-цифровой подписи (по форме, указанной в приложении № 2 к извещению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  <w:tab/>
        <w:tab/>
        <w:t xml:space="preserve">   </w:t>
        <w:tab/>
        <w:tab/>
        <w:tab/>
        <w:t>И.В. Новоселова</w:t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1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03:00Z</dcterms:created>
  <dc:creator>kab410-n</dc:creator>
  <dc:description/>
  <cp:keywords/>
  <dc:language>en-US</dc:language>
  <cp:lastModifiedBy>kab106-3</cp:lastModifiedBy>
  <dcterms:modified xsi:type="dcterms:W3CDTF">2011-04-21T06:03:00Z</dcterms:modified>
  <cp:revision>3</cp:revision>
  <dc:subject/>
  <dc:title/>
</cp:coreProperties>
</file>