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563000042110000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уборке помещения общественного центра по адресу: г. Пермь, ул. К. Цеткин, 21 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rsverd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681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4948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балина Анастаси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уборке помещения общественного центра по адресу: г. Пермь, ул. К. Цеткин, 21 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029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се расходы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3050 Услуги по уборке внутренних помещ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муниципальным контрактом (приложение № 3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2 0113 7963203 012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2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04.2011 1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подается в письменной форме или в форме электронного документа, при наличии электронно-цифровой подписи (по форме, указанной в приложении № 2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br/>
        <w:t xml:space="preserve">Заместитель главы администрации </w:t>
        <w:tab/>
        <w:tab/>
        <w:t xml:space="preserve">   </w:t>
        <w:tab/>
        <w:tab/>
        <w:tab/>
        <w:t>И.В. Новоселова</w:t>
        <w:br/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21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6:03:00Z</dcterms:created>
  <dc:creator>kab410-n</dc:creator>
  <dc:description/>
  <cp:keywords/>
  <dc:language>en-US</dc:language>
  <cp:lastModifiedBy>kab106-3</cp:lastModifiedBy>
  <dcterms:modified xsi:type="dcterms:W3CDTF">2011-04-21T06:04:00Z</dcterms:modified>
  <cp:revision>3</cp:revision>
  <dc:subject/>
  <dc:title/>
</cp:coreProperties>
</file>