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уборке помещений общественного центра по адресу: г. Пермь, ул.К.Цеткин,21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г. Пермь, Свердловский район, ул.К.Цеткин,21а.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К.Цеткин,21а -  213,8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7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11:04:00Z</dcterms:modified>
  <cp:revision>8</cp:revision>
  <dc:subject/>
  <dc:title>Техническое задание </dc:title>
</cp:coreProperties>
</file>