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2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0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, влияющих на нервную систему для МУЗ «Городская станция скорой медицинской помощи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, влияющих на нервную систему для МУЗ «Городская станция скорой медицинской помощи» » </w:t>
        <w:br/>
        <w:t>Начальная (максимальная) цена контракта (с указанием валюты): 150 000,00 (сто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24 от 12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4.2011 по адресу: Российская Федерация, 614000, Пермский край, Пермь г,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Лекар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ая, д.5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Барамзиной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Новые аптек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РОСТ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4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40416, КПП 590801001 Общество с ограниченной ответственностью "Лекарь" (Адрес: г. Пермь, ул. Советская, д.51).</w:t>
        <w:br/>
        <w:t xml:space="preserve">Предложение о цене контракта: 134 038,80 (сто тридцать четыре тысячи тридцать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27281, КПП 590301001 Общество с ограниченной ответственностью "Эскулап-Кама" (Адрес: 614046, г. Пермь, ул. Барамзиной, 38).</w:t>
        <w:br/>
        <w:t xml:space="preserve">Предложение о цене контракта: 146 400,00 (сто сорок шесть тысяч четырест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0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0.04.2011 №03563000067110000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препаратов, влияющих на нервную систему для МУЗ «Городская станция скорой медицинской помощ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4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4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0.04.2011 №03563000067110000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препаратов, влияющих на нервную систему для МУЗ «Городская станция скорой медицинской помощ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50 000,00 (сто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ыр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2470"/>
        <w:gridCol w:w="21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екарь" , ИНН 5902840416, КПП 590801001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ая, д.5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Барамзиной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РОСТА" , ИНН 7726320638, КПП 509950001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4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0.04.2011 №03563000067110000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препаратов, влияющих на нервную систему для МУЗ «Городская станция скорой медицинской помощ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2470"/>
        <w:gridCol w:w="21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840416, КПП 590801001, Общество с ограниченной ответственностью "Лекарь"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77868, КПП 590401001, Общество с ограниченной ответственностью "Новые аптеки"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>Пояснение: Отсутствует приложение к котировочной заявке с наименованием и описанием характеристик предлагаемого товар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26320638, КПП 509950001, Закрытое акционерное общество "РОСТА"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>Пояснение: Несоответствие требованиям, предъявленным к субъектам малого предпринимательства: Не указана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. Не указана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. Выручка участника размещения заказа от реализации товаров (работ, услуг) за предшествующий год без учета НДС превышает предельное значение для субъекта малого предпринимательства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0.04.2011 №035630000671100002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препаратов, влияющих на нервную систему для МУЗ «Городская станция скорой медицинской помощ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екар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 038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овые аптек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 5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РОС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 8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kalmikov</dc:creator>
  <dc:description/>
  <cp:keywords/>
  <dc:language>en-US</dc:language>
  <cp:lastModifiedBy>kalmikov</cp:lastModifiedBy>
  <dcterms:modified xsi:type="dcterms:W3CDTF">2011-04-20T08:12:00Z</dcterms:modified>
  <cp:revision>2</cp:revision>
  <dc:subject/>
  <dc:title/>
</cp:coreProperties>
</file>