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0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 антисептических и препаратов химиотерапевтического действия для МУЗ «Городская станция скорой медицинской помощи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 антисептических и препаратов химиотерапевтического действия для МУЗ «Городская станция скорой медицинской помощи» » </w:t>
        <w:br/>
        <w:t>Начальная (максимальная) цена контракта (с указанием валюты): 33 750,00 (тридцать три тысячи семьсот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5 от 12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4.2011 по адресу: Российская Федерация, 614000, Пермский край, Пермь г,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2569"/>
        <w:gridCol w:w="2771"/>
        <w:gridCol w:w="2963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Барамзиной, 38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Новые аптеки" 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77868, КПП 590401001 Общество с ограниченной ответственностью "Новые аптеки" (Адрес: 614090, г. Пермь, ул. Лодыгина, 57).</w:t>
        <w:br/>
        <w:t xml:space="preserve">Предложение о цене контракта: 26 055,00 (двадцать шесть тысяч пя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 xml:space="preserve">Предложение о цене контракта: 29 547,00 (двадцать девять тысяч пятьсот сорок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Берикелашвили Реваз Иль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0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0.04.2011 №035630000671100002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средств антисептических и препаратов химиотерапевтического действия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8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0.04.2011 №035630000671100002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средств антисептических и препаратов химиотерапевтического действия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33 750,00 (тридцать три тысячи сем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45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2977"/>
        <w:gridCol w:w="1937"/>
        <w:gridCol w:w="2643"/>
      </w:tblGrid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2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Барамзиной, 38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0.04.2011 №035630000671100002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средств антисептических и препаратов химиотерапевтического действия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2626"/>
        <w:gridCol w:w="1995"/>
        <w:gridCol w:w="2936"/>
      </w:tblGrid>
      <w:tr>
        <w:trPr/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0.04.2011 №0356300006711000025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средств антисептических и препаратов химиотерапевтического действия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115"/>
        <w:gridCol w:w="2548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скулап-Кама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54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е аптеки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05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3:00Z</dcterms:created>
  <dc:creator>kalmikov</dc:creator>
  <dc:description/>
  <cp:keywords/>
  <dc:language>en-US</dc:language>
  <cp:lastModifiedBy>kalmikov</cp:lastModifiedBy>
  <dcterms:modified xsi:type="dcterms:W3CDTF">2011-04-20T08:21:00Z</dcterms:modified>
  <cp:revision>6</cp:revision>
  <dc:subject/>
  <dc:title/>
</cp:coreProperties>
</file>