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3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апрел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</w:rPr>
        <w:t>шкафа металлического для хранения верхней одежды (на заклепках)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124"/>
        <w:gridCol w:w="2537"/>
        <w:gridCol w:w="23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сткая конструкция, изготовленная из листовой стали с нанесением экологически чистого полимерно-порошкового покрытия, устойчивого к дезинфицирующим средств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лщина листовой стали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не менее 0,8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носекцио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ка для головных уборов и перекладина для вешал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ерца оборудована врезным замк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бирается на заклеп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личие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ий срок службы, не мене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Масса одной секции, кг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не менее30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, м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  <w:br/>
              <w:t>400 × 500 × 18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 на регулируемые нож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: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11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(в рублях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главного врача по эпидемиологии _____________А.Н.Кердемелиди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39:00Z</dcterms:created>
  <dc:creator>007</dc:creator>
  <dc:description/>
  <cp:keywords/>
  <dc:language>en-US</dc:language>
  <cp:lastModifiedBy>comp</cp:lastModifiedBy>
  <cp:lastPrinted>2011-04-20T10:29:00Z</cp:lastPrinted>
  <dcterms:modified xsi:type="dcterms:W3CDTF">2011-04-21T04:21:00Z</dcterms:modified>
  <cp:revision>6</cp:revision>
  <dc:subject/>
  <dc:title/>
</cp:coreProperties>
</file>