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21» апреля 2011 года № 33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шкафа металлического для хранения верхней одежды (на заклепках)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</w:t>
      </w:r>
    </w:p>
    <w:p>
      <w:pPr>
        <w:pStyle w:val="TextBody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(342)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6-81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ердемелиди Анна Нар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67, г. Пермь, ул. Хабаровская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с даты  заключения договор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течение 3-х рабочих дней с даты  заключения договор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80 000 (Двести восемьдесят тысяч) рублей 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4» ма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 после подписания товарных накладных, счета, счет – фактуры оформленных в установленном порядке, в срок до «31» июля 2011 года.       </w:t>
            </w:r>
          </w:p>
        </w:tc>
      </w:tr>
      <w:tr>
        <w:trPr>
          <w:trHeight w:val="8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1-03-16T16:35:00Z</cp:lastPrinted>
  <dcterms:modified xsi:type="dcterms:W3CDTF">2011-04-21T04:14:00Z</dcterms:modified>
  <cp:revision>70</cp:revision>
  <dc:subject/>
  <dc:title/>
</cp:coreProperties>
</file>