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1» апреля 2011 года  №3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tabs>
          <w:tab w:val="clear" w:pos="708"/>
          <w:tab w:val="left" w:pos="3450" w:leader="none"/>
        </w:tabs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1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675" w:leader="none"/>
        </w:tabs>
        <w:jc w:val="left"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 на поставку</w:t>
      </w:r>
    </w:p>
    <w:p>
      <w:pPr>
        <w:pStyle w:val="Normal"/>
        <w:jc w:val="center"/>
        <w:rPr>
          <w:b/>
          <w:b/>
          <w:color w:val="FF6600"/>
        </w:rPr>
      </w:pPr>
      <w:r>
        <w:rPr>
          <w:b/>
        </w:rPr>
        <w:t xml:space="preserve">шкафа металлического для хранения верхней одежды (на заклепках)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4124"/>
        <w:gridCol w:w="2537"/>
        <w:gridCol w:w="2386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уемые параметры и условия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лагаемые участником размещения заказа параметры и условия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ические характеристики: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сткая конструкция, изготовленная из листовой стали с нанесением экологически чистого полимерно-порошкового покрытия, устойчивого к дезинфицирующим средствам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щина листовой стали, мм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0,8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секционный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ка для головных уборов и перекладина для вешалк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ерца оборудована врезным замком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ирается на заклепках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ий срок службы, не менее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лет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сса одной секции, кг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3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ы, мм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менее </w:t>
              <w:br/>
              <w:t>400 × 500 × 18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ый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лен на регулируемые ножк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рантийные обязательства: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тавка, сборк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ок гарантии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2 мес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од выпуска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ранее 2011 г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, шт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Цена (в рублях)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_______________                     __________               </w:t>
      </w:r>
      <w:r>
        <w:rPr>
          <w:sz w:val="24"/>
          <w:szCs w:val="24"/>
        </w:rPr>
        <w:t>___________(ФИО)</w:t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>
          <w:sz w:val="32"/>
          <w:szCs w:val="32"/>
          <w:vertAlign w:val="superscript"/>
        </w:rPr>
        <w:t xml:space="preserve">должность                                                      подпись                  </w:t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>
          <w:sz w:val="32"/>
          <w:szCs w:val="32"/>
          <w:vertAlign w:val="superscript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11:00Z</dcterms:created>
  <dc:creator>ump15</dc:creator>
  <dc:description/>
  <cp:keywords/>
  <dc:language>en-US</dc:language>
  <cp:lastModifiedBy>comp</cp:lastModifiedBy>
  <cp:lastPrinted>2011-04-21T10:22:00Z</cp:lastPrinted>
  <dcterms:modified xsi:type="dcterms:W3CDTF">2011-04-21T04:23:00Z</dcterms:modified>
  <cp:revision>39</cp:revision>
  <dc:subject/>
  <dc:title>СОГЛАСОВАНО</dc:title>
</cp:coreProperties>
</file>