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ротокол № 8АЭ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ссмотрения заявок на участие в ОТКРЫТОМ аукционе в электронной форме </w:t>
        <w:br/>
        <w:t xml:space="preserve">НА ПОСТАВКУ </w:t>
      </w:r>
      <w:r>
        <w:rPr>
          <w:b/>
          <w:sz w:val="22"/>
          <w:szCs w:val="22"/>
        </w:rPr>
        <w:t xml:space="preserve">УЛЬТРАЗВУКОВОГО СКАНЕРА В КОМПЛЕКТЕ С ТРЕМЯ ДАТЧИКАМИ ДЛЯ </w:t>
      </w:r>
      <w:r>
        <w:rPr>
          <w:b/>
          <w:color w:val="000000"/>
          <w:sz w:val="22"/>
          <w:szCs w:val="22"/>
        </w:rPr>
        <w:t>МУЗ «ГКП № 4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04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 С.Н. 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А.М. Батраков, Н.Н. Палабужева,  С.А. Мутовкин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М. 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6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/>
              <w:t>0356300062711000034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ультразвукового сканера в комплекте с тремя датчиками для МУЗ «ГКП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.04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rStyle w:val="Applestylespan"/>
                <w:sz w:val="22"/>
                <w:szCs w:val="22"/>
              </w:rPr>
              <w:t>Поставка ультразвукового сканера в комплекте с тремя датчиками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Style w:val="Applestylespan"/>
                <w:sz w:val="22"/>
                <w:szCs w:val="22"/>
              </w:rPr>
              <w:t xml:space="preserve">2 500 000, 00 </w:t>
            </w:r>
            <w:r>
              <w:rPr>
                <w:bCs/>
                <w:sz w:val="22"/>
                <w:szCs w:val="22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098"/>
        <w:gridCol w:w="3168"/>
        <w:gridCol w:w="30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Акцепт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000, Пермский край, </w:t>
              <w:br/>
              <w:t>г. Пермь, переулок Тополевый, д.10 - 217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 xml:space="preserve">5908045076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00, Пермский край, г. Пермь, переулок Тополевый, д.10 - 217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бщество с ограниченной ответственностью «Акцепт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21"/>
        <w:gridCol w:w="14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Зу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Пет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Батрак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Палабуж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утов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 Коршун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Руководствуясь 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от ООО «Акцепт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аукцион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аукционной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Члены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Батраков А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       Коршунова П.М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0:00Z</dcterms:created>
  <dc:creator>l_1001b</dc:creator>
  <dc:description/>
  <cp:keywords/>
  <dc:language>en-US</dc:language>
  <cp:lastModifiedBy>comp</cp:lastModifiedBy>
  <cp:lastPrinted>2011-04-21T15:15:00Z</cp:lastPrinted>
  <dcterms:modified xsi:type="dcterms:W3CDTF">2011-04-21T09:15:00Z</dcterms:modified>
  <cp:revision>11</cp:revision>
  <dc:subject/>
  <dc:title>Протокол №785085/1</dc:title>
</cp:coreProperties>
</file>