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оказание услуг по организации и проведению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портивно-массовых мероприятий в Мотовилихинском районе города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1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организации и проведению спортивно-массовых мероприятий в Мотовилихинском районе города Перми в 2011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казание услуг по организации и проведению спортивно-массовых мероприятий в Мотовилихинском районе города Перми в 2011 году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  <w:r>
        <w:rPr/>
        <w:t xml:space="preserve">636 000,00 </w:t>
      </w:r>
      <w:r>
        <w:rPr>
          <w:bCs/>
          <w:color w:val="000000"/>
        </w:rPr>
        <w:t>(Шестьсот тридцать шес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Извещение № 0156300044211000003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0 (ноль) заяв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right="-84" w:hanging="0"/>
        <w:jc w:val="both"/>
        <w:rPr/>
      </w:pPr>
      <w:r>
        <w:rPr/>
        <w:t>В соответствие с ч.21 ст.41.8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 несостоявшимся в связи с отсутствием заявок на участие в открытом аукционе в электронной форме.</w:t>
      </w:r>
    </w:p>
    <w:p>
      <w:pPr>
        <w:pStyle w:val="Normal"/>
        <w:spacing w:before="0" w:after="120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0-07-23T16:18:00Z</cp:lastPrinted>
  <dcterms:modified xsi:type="dcterms:W3CDTF">2011-04-21T09:05:00Z</dcterms:modified>
  <cp:revision>39</cp:revision>
  <dc:subject/>
  <dc:title>ПРОТОКОЛ № 01/03-07</dc:title>
</cp:coreProperties>
</file>