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 10ЭА/1/1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в электронной форме </w:t>
      </w:r>
      <w:r>
        <w:rPr>
          <w:b/>
          <w:color w:val="000000"/>
        </w:rPr>
        <w:t xml:space="preserve">на право заключения  контракта </w:t>
      </w:r>
      <w:r>
        <w:rPr>
          <w:b/>
        </w:rPr>
        <w:t>на выполнение работ по текущему ремонту сквера у ДКЖ,                                      бульвара по пр. Парковый,  ул. Таврической, ул. Шоссе Космонавтов 80-82, ул. 9го  Января, транспортной развязке по ул. Плеханова, зеленой зоны вдоль трамвайных путей по ул. Петропавловская 121-123, газонов по ул. Подлесная, сквера по ул.Вавилова,4, сквера по ул. Екатерининская, 22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Текущий ремонт прочих объектов озеленения)</w:t>
      </w:r>
    </w:p>
    <w:p>
      <w:pPr>
        <w:pStyle w:val="Normal"/>
        <w:jc w:val="center"/>
        <w:rPr/>
      </w:pPr>
      <w:r>
        <w:rPr>
          <w:b/>
        </w:rPr>
        <w:t>Извещение № 035630004001100000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ind w:left="7797" w:hanging="779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21» апрел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16 часов 15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1 по рассмотрению первых частей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контракта </w:t>
      </w:r>
      <w:r>
        <w:rPr/>
        <w:t>на выполнение работ по текущему ремонту сквера у ДКЖ, бульвара по пр. Парковый,  ул. Таврической, ул. Шоссе Космонавтов 80-82,    ул. 9го  Января, транспортной развязке по ул. Плеханова, зеленой зоны вдоль трамвайных путей по ул. Петропавловская 121-123, газонов по ул. Подлесная, сквера по ул. Вавилова,4, сквера по ул. Екатерининская, 220 (Текущий ремонт прочих объектов озеленения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Cs/>
        </w:rPr>
      </w:pPr>
      <w:r>
        <w:rPr>
          <w:bCs/>
        </w:rPr>
        <w:t>Председатель комиссии                                          Чепкасов Роман Юрьевич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275" w:hRule="atLeast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/>
              <w:t>Член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tLeast" w:line="240"/>
              <w:jc w:val="both"/>
              <w:rPr/>
            </w:pPr>
            <w:r>
              <w:rPr/>
              <w:t>Трофимов Дмитрий Алексее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/>
              <w:t>Савина Надежда Юрье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БУ «Благоустройство Дзерж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Рабочая, 19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8-29-9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Предмет открытого аукциона в электронной форме</w:t>
      </w:r>
      <w:r>
        <w:rPr>
          <w:i/>
        </w:rPr>
        <w:t xml:space="preserve"> -</w:t>
      </w:r>
      <w:r>
        <w:rPr/>
        <w:t xml:space="preserve"> выполнение работ по текущему ремонту сквера у ДКЖ, бульвара по пр. Парковый,  ул.Таврической, ул. Шоссе Космонавтов 80-82, ул. 9го  Января, транспортной развязке по ул. Плеханова, зеленой зоны вдоль трамвайных путей по ул. Петропавловская 121-123, газонов по ул. Подлесная, сквера по ул.Вавилова,4, сквера по ул. Екатерининская, 220 (Текущий ремонт прочих объектов озеленения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</w:t>
      </w:r>
    </w:p>
    <w:p>
      <w:pPr>
        <w:pStyle w:val="Normal"/>
        <w:jc w:val="both"/>
        <w:rPr/>
      </w:pPr>
      <w:r>
        <w:rPr/>
        <w:t>3 672 100</w:t>
      </w:r>
      <w:r>
        <w:rPr>
          <w:bCs/>
          <w:color w:val="000000"/>
        </w:rPr>
        <w:t xml:space="preserve"> (Три миллиона шестьсот семьдесят две тысячи сто) рублей 63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о окончания срока подачи заявок на участие в аукционе в электронной форме было подано 2 (дв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, в соответствии с требованиями документации об открытом аукционе в электронной форме, первые части заявок на участие в аукционе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902"/>
        <w:gridCol w:w="1800"/>
        <w:gridCol w:w="1800"/>
        <w:gridCol w:w="2842"/>
        <w:gridCol w:w="1550"/>
        <w:gridCol w:w="1134"/>
      </w:tblGrid>
      <w:tr>
        <w:trPr>
          <w:trHeight w:val="37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6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снование принятого реш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6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ложения Федерального зак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 документации об аукционе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е для отказа в допуск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оложение заявки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0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4 ст.41.9</w:t>
            </w:r>
          </w:p>
          <w:p>
            <w:pPr>
              <w:pStyle w:val="Normal"/>
              <w:ind w:left="-288" w:first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З-94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това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вина Н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>
          <w:trHeight w:val="7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4 ст.41.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З-94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това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вина Н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/>
        <w:b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2376"/>
        <w:gridCol w:w="3551"/>
      </w:tblGrid>
      <w:tr>
        <w:trPr>
          <w:trHeight w:val="424" w:hRule="atLeast"/>
        </w:trPr>
        <w:tc>
          <w:tcPr>
            <w:tcW w:w="3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55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Чепкасов Роман Юрьевич</w:t>
            </w:r>
          </w:p>
        </w:tc>
      </w:tr>
      <w:tr>
        <w:trPr>
          <w:trHeight w:val="555" w:hRule="atLeast"/>
        </w:trPr>
        <w:tc>
          <w:tcPr>
            <w:tcW w:w="3926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Член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55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3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55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Савина Надежда Юрьевна</w:t>
            </w:r>
          </w:p>
        </w:tc>
      </w:tr>
      <w:tr>
        <w:trPr>
          <w:trHeight w:val="555" w:hRule="atLeast"/>
        </w:trPr>
        <w:tc>
          <w:tcPr>
            <w:tcW w:w="3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55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рмасова Надежда Петровна</w:t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Опер2</cp:lastModifiedBy>
  <cp:lastPrinted>2011-04-21T16:18:00Z</cp:lastPrinted>
  <dcterms:modified xsi:type="dcterms:W3CDTF">2011-04-21T10:31:00Z</dcterms:modified>
  <cp:revision>236</cp:revision>
  <dc:subject/>
  <dc:title>ПРОТОКОЛ № 01/03-07</dc:title>
</cp:coreProperties>
</file>