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№ 0356300058011000013 от «22» апреля  2011 года Кт № 13-011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лекарственных средств (противотуберкулезные препараты)  для МУЗ «ГКБ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на склад Заказчика в течение 1 рабочего дня со дня подписания договор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30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10 до 13 часов и с 14 до 16.3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09 часов 00 минут  «05» мая  2011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  <w:t>Поставка лекарственных средств (противотуберкулезные препараты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45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10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grichina</cp:lastModifiedBy>
  <cp:lastPrinted>2011-04-21T14:05:00Z</cp:lastPrinted>
  <dcterms:modified xsi:type="dcterms:W3CDTF">2011-04-21T08:06:00Z</dcterms:modified>
  <cp:revision>62</cp:revision>
  <dc:subject/>
  <dc:title>ИЗВЕЩЕНИЕ № __ от «___» __________ 200 _ года </dc:title>
</cp:coreProperties>
</file>