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Кт № 14-011 от 22.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Товар поставляется на склад Заказчика в течение 1 рабочего дня со дня подписания договора.</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9-36-78</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Порядок отгрузки: Товар поставляется на склад Заказчика в течение 1 рабочего дня со дня подписания договора.</w:t>
      </w:r>
      <w:r>
        <w:rPr>
          <w:sz w:val="20"/>
          <w:szCs w:val="20"/>
        </w:rPr>
        <w:t xml:space="preserve">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04-21T13:23:00Z</cp:lastPrinted>
  <dcterms:modified xsi:type="dcterms:W3CDTF">2011-04-21T07:24:00Z</dcterms:modified>
  <cp:revision>35</cp:revision>
  <dc:subject/>
  <dc:title>УТВЕРЖДАЮ</dc:title>
</cp:coreProperties>
</file>