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5  от «21» _апреля_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текущему ремонту помещений учебного пункта гражданской защиты Дзержинского района по ул. Луначарского, 132</w:t>
      </w:r>
    </w:p>
    <w:p>
      <w:pPr>
        <w:pStyle w:val="Normal"/>
        <w:ind w:left="-180" w:firstLine="88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-180" w:firstLine="888"/>
        <w:jc w:val="both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явки на участие в запросе котировок принимаются от субъектов малого предпринимательства, </w:t>
      </w:r>
      <w:r>
        <w:rPr>
          <w:b/>
          <w:i/>
          <w:sz w:val="24"/>
          <w:szCs w:val="24"/>
          <w:u w:val="single"/>
        </w:rPr>
        <w:t>так как заказ размещается только среди субъектов малого предпринимательства</w:t>
      </w:r>
      <w:r>
        <w:rPr>
          <w:b/>
          <w:i/>
          <w:sz w:val="24"/>
          <w:szCs w:val="24"/>
        </w:rPr>
        <w:t xml:space="preserve">. </w:t>
      </w:r>
    </w:p>
    <w:p>
      <w:pPr>
        <w:pStyle w:val="TextBody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shgoperm@yandex.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Текущий ремонт помещений учебного пункта гражданской защиты Дзержинского района по ул. Луначарского, 132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</w:t>
            </w:r>
            <w:r>
              <w:rPr>
                <w:color w:val="000000"/>
                <w:sz w:val="24"/>
                <w:szCs w:val="24"/>
              </w:rPr>
              <w:t xml:space="preserve"> имеют соответствующие сертификаты, технические паспорта или другие документы, удостоверяющие их качество и соответствия нормам противопожарной безопасности (</w:t>
            </w:r>
            <w:r>
              <w:rPr>
                <w:sz w:val="24"/>
                <w:szCs w:val="24"/>
              </w:rPr>
              <w:t>сертификаты на противопожарную безопасность применяемых материалов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Составление локально – сметного расчета на сумму заявленную в ходе проведения запроса котировок и согласование локально – сметной документации с ООО «Уральский меридиан», осуществляющей технический надзор и контроль за составлением сметной документации и выполнением всех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сех работ в соответствии с условиями указанными в приложение № 2 – Техническое задание и в проекте муниципального контракта приложение № 3 к настоящему запрос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едомостью выполняемых работ (приложение 2 -  техническое задание) к настоящему запрос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входная группа и приямки учебного пункта гражданской защиты Дзержинского района по улице Луначарского, 132 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рабочих дней с момента подписания контракт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00,0 рублей (Триста двадцать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А каб.11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04» мая 2011 года. Заявки принимаются с 09 часов 00 минут «22» апреля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едставленные после 10 часов 00 минут «04» мая 2011 года к рассмотрению не принимаются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в соответствии с условиями Приложения № 2 и приложения № 3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на выполнение работ по текущему ремонту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ансирование не предусмотрено.  </w:t>
            </w:r>
          </w:p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 в установленном порядке счетов - фактур на выполненные работы и подписанных сторонами </w:t>
            </w:r>
            <w:r>
              <w:rPr>
                <w:sz w:val="24"/>
                <w:szCs w:val="24"/>
              </w:rPr>
              <w:t>актов приемки выполненных работ (КС-2), справок о стоимости выполненных работ и затрат (КС-3)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814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И.о. начальника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О.С. Устькачкинцев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7:00Z</dcterms:created>
  <dc:creator>СОК</dc:creator>
  <dc:description/>
  <cp:keywords/>
  <dc:language>en-US</dc:language>
  <cp:lastModifiedBy>menshikova</cp:lastModifiedBy>
  <cp:lastPrinted>2011-02-22T11:52:00Z</cp:lastPrinted>
  <dcterms:modified xsi:type="dcterms:W3CDTF">2011-04-21T09:45:00Z</dcterms:modified>
  <cp:revision>4</cp:revision>
  <dc:subject/>
  <dc:title>ИЗВЕЩЕНИЕ № __ от «___» __________ 200 _ года </dc:title>
</cp:coreProperties>
</file>