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1000006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медицинских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22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 xml:space="preserve">поставку медицинских  стоматологических материалов </w:t>
      </w:r>
      <w:r>
        <w:rPr/>
        <w:t>для муниципального учреждения здравоохранения «Городская стоматологическая поликлиника № 7»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Окунева Вера Ивановна – главная медсестра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Жетикова Любовь Анатольевна – старшая медсестра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>право заключить договор на поставку медицинских стоматологических материалов</w:t>
      </w:r>
      <w:r>
        <w:rPr>
          <w:b/>
        </w:rPr>
        <w:t xml:space="preserve"> </w:t>
      </w:r>
      <w:r>
        <w:rPr/>
        <w:t>для муниципального учреждения здравоохранения «Городская стоматологическая поликлиника № 7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муниципального контракта –</w:t>
      </w:r>
      <w:r>
        <w:rPr>
          <w:b/>
        </w:rPr>
        <w:t xml:space="preserve"> </w:t>
      </w:r>
      <w:r>
        <w:rPr/>
        <w:t>208 050,00 (Двести восемь тысяч пят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25300149511000006 от 13.04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3.04.2011г. одновременно с документацией об аукционе, извещение № 0325300149511000006 от 13.04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4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8998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980"/>
        <w:gridCol w:w="1980"/>
        <w:gridCol w:w="2700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, не предоставлены </w:t>
            </w:r>
            <w:r>
              <w:rPr>
                <w:sz w:val="21"/>
                <w:szCs w:val="21"/>
              </w:rPr>
              <w:t xml:space="preserve">Конкретные показатели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1-04-22T02:50:00Z</dcterms:modified>
  <cp:revision>16</cp:revision>
  <dc:subject/>
  <dc:title>ПРОТОКОЛ № 91А/__/__ </dc:title>
</cp:coreProperties>
</file>