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09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2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лекарственного средства "Пантопразол", торговое наименование "Контролок" или эквивалент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лекарственного средства "Пантопразол", торговое наименование "Контролок" или эквивалент для МУЗ "МСЧ № 9"» </w:t>
        <w:br/>
        <w:t>Начальная (максимальная) цена контракта (с указанием валюты): 85 400,00 (восемьдесят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8 от 14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2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РОС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3, г.Пермь, ул.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26320638, КПП 509950001 Закрытое акционерное общество "РОСТА" (Адрес: 614013, г.Пермь, ул.3-я Набережная, 42).</w:t>
        <w:br/>
        <w:t xml:space="preserve">Предложение о цене контракта: 84 313,60 (восемьдесят четыре тысячи триста три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01898890, Зернина Маргарита Алексеевна (Адрес: 614022, г.Пермь, проспект Декабристов, 18).</w:t>
        <w:br/>
        <w:t xml:space="preserve">Предложение о цене контракта: 85 344,00 (восемьдесят пять тысяч триста сорок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2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2.04.2011 №035630005671100009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"Пантопразол", торговое наименование "Контролок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5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2.04.2011 №035630005671100009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"Пантопразол", торговое наименование "Контролок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85 400,00 (восемьдесят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РОСТА" , ИНН 7726320638, КПП 509950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3, г.Пермь, ул.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2.04.2011 №035630005671100009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"Пантопразол", торговое наименование "Контролок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26320638, КПП 509950001, Закрытое акционерное общество "РОС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2.04.2011 №035630005671100009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"Пантопразол", торговое наименование "Контролок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РОС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313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34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04:00Z</dcterms:created>
  <dc:creator>Пользователь</dc:creator>
  <dc:description/>
  <cp:keywords/>
  <dc:language>en-US</dc:language>
  <cp:lastModifiedBy>Пользователь</cp:lastModifiedBy>
  <dcterms:modified xsi:type="dcterms:W3CDTF">2011-04-22T05:07:00Z</dcterms:modified>
  <cp:revision>1</cp:revision>
  <dc:subject/>
  <dc:title/>
</cp:coreProperties>
</file>