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86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8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нструментов извлекающих (системы для сбора и реинфузии дренажной крови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инструментов извлекающих (системы для сбора и реинфузии дренажной крови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 10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6"/>
        <w:gridCol w:w="283"/>
        <w:gridCol w:w="2410"/>
        <w:gridCol w:w="339"/>
        <w:gridCol w:w="944"/>
        <w:gridCol w:w="1788"/>
        <w:gridCol w:w="7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>
          <w:trHeight w:val="397" w:hRule="atLeast"/>
        </w:trPr>
        <w:tc>
          <w:tcPr>
            <w:tcW w:w="3314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14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14" w:type="dxa"/>
            <w:gridSpan w:val="2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14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2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4-19T09:52:00Z</dcterms:modified>
  <cp:revision>2</cp:revision>
  <dc:subject/>
  <dc:title>Протокол №785085/1</dc:title>
</cp:coreProperties>
</file>