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094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цинского оборудования и запасных частей к медицинскому оборудованию, медицинской мебели в следующем состав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Кылос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94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бели медицинской (шкафов металлических двухсекционных)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мебели медицинской (шкафов металлических двухсекционных) для МУЗ "МСЧ № 9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 100,0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</w:t>
      </w:r>
      <w:r>
        <w:rPr/>
        <w:t>: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ылосова Н.В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ылосова Н.В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ылосова Н.В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Кылос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42:00Z</dcterms:created>
  <dc:creator>l_1001b</dc:creator>
  <dc:description/>
  <cp:keywords/>
  <dc:language>en-US</dc:language>
  <cp:lastModifiedBy>Пользователь</cp:lastModifiedBy>
  <cp:lastPrinted>2011-04-06T16:45:00Z</cp:lastPrinted>
  <dcterms:modified xsi:type="dcterms:W3CDTF">2011-04-20T09:42:00Z</dcterms:modified>
  <cp:revision>2</cp:revision>
  <dc:subject/>
  <dc:title>Протокол №785085/1</dc:title>
</cp:coreProperties>
</file>