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3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лекарственных средств (преднизолон, дексаметазон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лекарственных средств (преднизолон, дексаметазон)» </w:t>
        <w:br/>
        <w:t>Начальная (максимальная) цена контракта (с указанием валюты): 48 600,00 (сорок восемь тысяч шестьсот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34 от 06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8 (во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4.2011 по адресу: г. Пермь, ул. Адмирала Нахимова, д.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фирма "Центр Внедрения "Прот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8 Пермский край г. Пермь ул. Шоссе Космонавтов, 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120822, КПП 590502001 Закрытое акционерное общество фирма "Центр Внедрения "Протек" (Адрес: 614078 Пермский край г. Пермь ул. Шоссе Космонавтов, 111).</w:t>
        <w:br/>
        <w:t xml:space="preserve">Предложение о цене контракта: 31 529,43 (тридцать одна тысяча пятьсот двадцать дев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 г. Пермь ул. Барамзиной, 38).</w:t>
        <w:br/>
        <w:t xml:space="preserve">Предложение о цене контракта: 32 300,00 (тридцать две тысячи триста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4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4.2011 №03563001418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преднизолон, дексаметаз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1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4.2011 №03563001418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преднизолон, дексаметаз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48 600,00 (сорок восемь тысяч шест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реднизолон р/р для внутримышечного и внутривенного введения 25мг/мл, 1 мл амп., № 25 — 75 упаковок; Преднизолон р/р для инъекций 30 мг/мл, 1 мл амп., № 3 — 100 упаковок; Дексаметазон р/р для инъекций 4 мг/мл, 2 мл амп., № 100 — 6 упаковок; Дексаметазон р/р для инъекций 4 мг/мл, 1 мл. амп., № 25 — 30 упаковок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фирма "Центр Внедрения "Протек" , ИНН 5904120822, КПП 590502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78 Пермский край г. Пермь ул. Шоссе Космонавтов, 11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Преднизолон р/р для внутримышечного и внутривенного введения 25мг/мл, 1 мл амп., № 25 — 75 упаковок; Преднизолон р/р для инъекций 30 мг/мл, 1 мл амп., № 3 — 100 упаковок; Дексаметазон р/р для инъекций 4 мг/мл, 2 мл амп., № 100 — 6 упаковок; Дексаметазон р/р для инъекций 4 мг/мл, 1 мл. амп., № 25 — 30 упаковок </w:t>
              <w:br/>
              <w:t>Сведения о включенных или не включенных расходах в цену товара, работы, услуги: Цена договора включает все расходы Поставщика, связанные с приобретением, доставкой и разгрузкой по адресу Заказчика (г.Пермь, ул.Победы, 41) требуемого Товара, погрузочно-разгрузочными работами, выплаченные или подлежащие выплате транспортные, таможенные, страховые, налоговые и прочие сборы и платежи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4.2011 №03563001418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преднизолон, дексаметаз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20822, КПП 590502001, Закрытое акционерное общество фирма "Центр Внедрения "Про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4.2011 №035630014181100003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лекарственных средств (преднизолон, дексаметазо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3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фирма "Центр Внедрения "Прот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 529,43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4:36:00Z</dcterms:created>
  <dc:creator>User</dc:creator>
  <dc:description/>
  <cp:keywords/>
  <dc:language>en-US</dc:language>
  <cp:lastModifiedBy>User</cp:lastModifiedBy>
  <dcterms:modified xsi:type="dcterms:W3CDTF">2011-04-22T04:37:00Z</dcterms:modified>
  <cp:revision>1</cp:revision>
  <dc:subject/>
  <dc:title/>
</cp:coreProperties>
</file>