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</w:rPr>
        <w:t xml:space="preserve">Подготовка пакетов конкурсной документации для проведения торгов  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 продаже земельных участков для целей индивидуального жилищного строительств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 участка (г.Пермь, Кировский район, ж/р Кирова,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__________________________                       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11T16:05:00Z</cp:lastPrinted>
  <dcterms:modified xsi:type="dcterms:W3CDTF">2011-04-21T11:39:00Z</dcterms:modified>
  <cp:revision>41</cp:revision>
  <dc:subject/>
  <dc:title>Приложение № 1</dc:title>
</cp:coreProperties>
</file>