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2 к извещ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 проведении запроса котировок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1г.</w:t>
        <w:tab/>
        <w:t xml:space="preserve">            </w:t>
        <w:tab/>
        <w:tab/>
        <w:tab/>
        <w:t xml:space="preserve">                    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 xml:space="preserve">«Подготовке пакетов конкурсной документации для проведения торгов  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</w:rPr>
        <w:t>по продаже земельных участков для целей индивидуального жилищно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sz w:val="24"/>
                <w:szCs w:val="24"/>
                <w:u w:val="single"/>
              </w:rPr>
              <w:t>2-х  пакетов</w:t>
            </w:r>
            <w:r>
              <w:rPr>
                <w:sz w:val="24"/>
                <w:szCs w:val="24"/>
              </w:rPr>
              <w:t xml:space="preserve"> конкурсной документации на земельные участки. Местоположение земельных участков: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Пермь, Кировский район, ж/р Кирова, :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1. ул. Прудовая,32 (1206 кв.м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2. ул. Гаревая,83 (934 кв.м.)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ых участков –условно-ориентировочна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остав работ по подготовке пакетов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сего объема работ  – не позднее 15.12. 2011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Минрегиона  РФ  от  30.12.2009 N  624  "Об  утверждении Перечня видов  работ по инженерным изысканиям,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й план города Перми, утвержденный решением Пермской городской Думы от 17.12.2010 № 205 «Об утверждении Генерального плана города Перм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Постановление администрации города 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и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FF"/>
                <w:szCs w:val="24"/>
              </w:rPr>
      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- Кадастровый паспорт земельного участка в 2-х экз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- Кадастровая выписка (КВ.1 – КВ.6) о земельном участке 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Наличие лицензий на осуществление геодезической или картографической деятельности или наличие свидетельства СРО в области инженерных изысканий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1.Наличие лицензии на осуществление геодезической деятельности (Приказ Минтранса России от 06 мая 2008 № 74)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szCs w:val="24"/>
              </w:rPr>
              <w:t xml:space="preserve">: </w:t>
            </w:r>
            <w:r>
              <w:rPr>
                <w:color w:val="0000FF"/>
                <w:szCs w:val="24"/>
              </w:rPr>
              <w:t>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  <w:u w:val="single"/>
              </w:rPr>
            </w:pPr>
            <w:r>
              <w:rPr>
                <w:color w:val="0000FF"/>
                <w:szCs w:val="24"/>
                <w:u w:val="single"/>
              </w:rPr>
              <w:t>или</w:t>
            </w:r>
          </w:p>
          <w:p>
            <w:pPr>
              <w:pStyle w:val="TextBody"/>
              <w:spacing w:lineRule="exact" w:line="280"/>
              <w:rPr>
                <w:color w:val="3366FF"/>
                <w:szCs w:val="24"/>
              </w:rPr>
            </w:pPr>
            <w:r>
              <w:rPr>
                <w:szCs w:val="24"/>
              </w:rPr>
              <w:t xml:space="preserve">2.Наличие лицензии на осуществление картографической деятельности (Приказ Роскартографии от 05 июня 2002 № 95-пр)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szCs w:val="24"/>
              </w:rPr>
              <w:t xml:space="preserve">: </w:t>
            </w:r>
            <w:r>
              <w:rPr>
                <w:color w:val="3366FF"/>
                <w:szCs w:val="24"/>
              </w:rPr>
              <w:t>8.1.Топографическая съемка общего назначения и (или) ее обновление (корректура) в масштабах 1:500-1:10000. 8.2. Топографическая съемка подземных и надземных сооружений (инженерных коммуникаций) в масштабах 1:500 -  1:5000)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color w:val="3366FF"/>
                <w:szCs w:val="24"/>
                <w:u w:val="single"/>
              </w:rPr>
              <w:t>или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3.Наличие свидетельства СРО в области  инженерных изысканий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color w:val="3366FF"/>
                <w:szCs w:val="24"/>
              </w:rPr>
              <w:t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Зам.начальника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Т.В.Сазонова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6:00Z</dcterms:created>
  <dc:creator>Панова</dc:creator>
  <dc:description/>
  <cp:keywords/>
  <dc:language>en-US</dc:language>
  <cp:lastModifiedBy>karpachevskaya</cp:lastModifiedBy>
  <dcterms:modified xsi:type="dcterms:W3CDTF">2011-04-21T11:41:00Z</dcterms:modified>
  <cp:revision>17</cp:revision>
  <dc:subject/>
  <dc:title>Приложение № 1 к муниципальному контракту </dc:title>
</cp:coreProperties>
</file>