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917"/>
        <w:gridCol w:w="806"/>
        <w:gridCol w:w="1042"/>
        <w:gridCol w:w="2516"/>
      </w:tblGrid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 к извещени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запроса котировок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 1</w:t>
            </w:r>
          </w:p>
        </w:tc>
      </w:tr>
      <w:tr>
        <w:trPr>
          <w:trHeight w:val="315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конкурса по продаже земельного участка под индивидуальное жилищное строительство на земельный участок по ул.Прудовой,32 в Кировском районе города Перми</w:t>
            </w:r>
          </w:p>
        </w:tc>
      </w:tr>
      <w:tr>
        <w:trPr>
          <w:trHeight w:val="315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асток № 2</w:t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87"/>
        <w:gridCol w:w="540"/>
        <w:gridCol w:w="573"/>
        <w:gridCol w:w="867"/>
        <w:gridCol w:w="900"/>
        <w:gridCol w:w="150"/>
        <w:gridCol w:w="937"/>
        <w:gridCol w:w="1042"/>
        <w:gridCol w:w="935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на выполнение работ по подготовке пакета документов для проведения конкурса по продаже земельного участка под индивидуальное жилищное строительство на земельный участок по ул.Гаревой, 83 в Кировском районе города Перми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работ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единицу</w:t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 мая по 19 октября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ъемки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служ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ЗК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ведений ГЗК 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ЦТИ (текущ.расценки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ГУ ФРС (текущ.расценки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в ДИО, администрацию района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исходным данным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и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ПЗУ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49:00Z</dcterms:created>
  <dc:creator>Панова</dc:creator>
  <dc:description/>
  <cp:keywords/>
  <dc:language>en-US</dc:language>
  <cp:lastModifiedBy>karpachevskaya</cp:lastModifiedBy>
  <cp:lastPrinted>2011-04-21T17:44:00Z</cp:lastPrinted>
  <dcterms:modified xsi:type="dcterms:W3CDTF">2011-04-21T11:44:00Z</dcterms:modified>
  <cp:revision>8</cp:revision>
  <dc:subject/>
  <dc:title>Утверждаю___________</dc:title>
</cp:coreProperties>
</file>