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exact" w:line="240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spacing w:lineRule="exact" w:line="24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spacing w:lineRule="exact" w:line="24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spacing w:lineRule="exact" w:line="240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spacing w:lineRule="exact" w:line="240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1г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ИЗВЕЩЕНИЕ от 22.04.2011 года № 01563000214110000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одготовка пакетов конкурсной документации для проведения торгов  по продаже земельных участков для целей индивидуального жилищного строительства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 участка (</w:t>
      </w:r>
      <w:r>
        <w:rPr>
          <w:sz w:val="28"/>
          <w:szCs w:val="28"/>
        </w:rPr>
        <w:t>г.Пермь, Кировский район, ж/р Кир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Запрос котировок размещается среди  субъектов малого предпринимательства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dpir@permregion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для приема зая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,  наименование, характеристики и объем выполняемых работ, (оказываемых услуг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готовка пакетов конкурсной документации для проведения торгов  по продаже земельных участков для целей индивидуального жилищного строительства  - 2 участка (г.Пермь, Кировский район, ж/р Кирова). 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 № 2 «Техническое задание», № 5 «Смета», № 6 «Состав работ земельного участка» к документации о проведении запроса котировок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сего объема работ  – не позднее 15.12. 2011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работ включает в себя расходы  исполнителя, в том числе расходы на перевозку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рахование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плату таможенных пошлин, налогов, сборов и </w:t>
            </w:r>
            <w:r>
              <w:rPr>
                <w:color w:val="000000"/>
                <w:spacing w:val="-3"/>
                <w:sz w:val="22"/>
                <w:szCs w:val="22"/>
              </w:rPr>
              <w:t>других обязательных платежей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 076 рубл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участ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асток № 1.ул.Прудовая,32 -             20 759,57 руб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асток № 2.ул.Гаревая,83-                 20 316,43 руб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15, каб. № 11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dpir@permregion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4.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.05.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позднее 8 дней  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выполненных работ путем перечисления денежных средств на расчетный счет Исполнителя в течение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</w:rPr>
              <w:t xml:space="preserve"> рабочих дней с момента приемки работ, в соответствии с оформленным актом приемки-передачи  выполненных работ, счета-фактуры и расчета стоимости работ по  земельному участку</w:t>
            </w:r>
          </w:p>
        </w:tc>
      </w:tr>
      <w:tr>
        <w:trPr>
          <w:trHeight w:val="288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88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, что 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80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  Техническое задание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 Схемы расположения земельных участков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 Сметы земельных участков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6 Состав работ земельного участка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 (работ, услуг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1134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dpir@permregion.ru" TargetMode="External"/><Relationship Id="rId7" Type="http://schemas.openxmlformats.org/officeDocument/2006/relationships/hyperlink" Target="mailto:dpir@permregion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33:00Z</dcterms:created>
  <dc:creator>karpachevskaya</dc:creator>
  <dc:description/>
  <cp:keywords/>
  <dc:language>en-US</dc:language>
  <cp:lastModifiedBy>Карпачевская</cp:lastModifiedBy>
  <cp:lastPrinted>2011-04-21T17:39:00Z</cp:lastPrinted>
  <dcterms:modified xsi:type="dcterms:W3CDTF">2011-04-22T05:00:00Z</dcterms:modified>
  <cp:revision>106</cp:revision>
  <dc:subject/>
  <dc:title> </dc:title>
</cp:coreProperties>
</file>