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Протокол №0156300044211000002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 xml:space="preserve">22 апре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казание услуг по организации и проведению физкультурно-оздоровительной работы по месту жительства в Мотовилихинском районе города Перми (Общая физическая подготовка).;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министрация Мотовилихинского района города Перми (ИНН 5906012420, КПП 5906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Оказание услуг по организации и проведению физкультурно-оздоровительной работы по месту жительства в Мотовилихинском районе города Перми (Общая физическая подготовка).» </w:t>
        <w:br/>
        <w:t>Начальная (максимальная) цена контракта (с указанием валюты): 400 000,00 (четыреста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44211000002 от 11.04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Ситкин Павел Ивано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Старков Алексей Викторо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Вовк Елена Рудольфо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Мищенко Алевтина Юрье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Курбанов Илья Рамилевич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цедура рассмотрения и оценки котировочных заявок проведена 22.04.2011 по адресу: Российская Федерация, 614014, Пермский край, Пермь г, Уральская, 36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коммерческая организация "Фонд содействия развитию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Газеты Звезда, д.79, оф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ермская региональная детская общественная организация "Спортивная Культура Детям Прикамь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14000, Пермский край, г. Пермь, ул. Советская, 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ро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 М.Рыбалко, 13-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Героев Хасана, д.147 кв.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 Братская, 22-1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4198434, КПП 590401001 Некоммерческая организация "Фонд содействия развитию культуры и спорта Пермского края "ФОБОС" (Адрес: Пермский край, г. Пермь, ул.Газеты Звезда, д.79, оф.36).</w:t>
        <w:br/>
        <w:t xml:space="preserve">Предложение о цене контракта: 335 000,00 (триста тридцать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3225953, Князева Наталья Афанасьевна (Адрес: Пермский край, г. Пермь, ул. Братская, 22-118).</w:t>
        <w:br/>
        <w:t xml:space="preserve">Предложение о цене контракта: 340 000,00 (триста сорок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7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/Ситкин Павел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/Старков Алекс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/Вовк Елена Рудоль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/Мищенко Алевт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/Курбанов Илья Рамил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8"/>
        <w:gridCol w:w="6867"/>
      </w:tblGrid>
      <w:tr>
        <w:trPr/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полномоченный представитель Администрация Мотовилихинского района города Перми</w:t>
            </w:r>
          </w:p>
        </w:tc>
        <w:tc>
          <w:tcPr>
            <w:tcW w:w="6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______________________________________/________________/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eastAsia="Times New Roman;Times New Roman" w:cs="Times New Roman;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(22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4.2011 №0156300044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мет контракта: Оказание услуг по организации и проведению физкультурно-оздоровительной работы по месту жительства в Мотовилихинском районе города Перми (Общая физическая подготовка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4.2011 №0156300044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мет контракта: Оказание услуг по организации и проведению физкультурно-оздоровительной работы по месту жительства в Мотовилихинском районе города Перми (Общая физическая подготовка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  <w:t>Начальная (максимальная) цена контракта (с указанием валюты): 400 000,00 (четыре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5"/>
                <w:szCs w:val="1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5"/>
                <w:szCs w:val="1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коммерческая организация "Фонд содействия развитию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Газеты Звезда, д.79, оф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ая региональная детская общественная организация "Спортивная Культура Детям Прикамья" , ИНН 5902710625, КПП 590202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14000, Пермский край, г. Пермь, ул. Советская, 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ро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 М.Рыбалко, 13-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Героев Хасана, д.147 кв.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ий край, г. Пермь, ул. Братская, 22-1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4.2011 №0156300044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мет контракта: Оказание услуг по организации и проведению физкультурно-оздоровительной работы по месту жительства в Мотовилихинском районе города Перми (Общая физическая подготовка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Н 5904198434, КПП 590401001,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Н 5902710625, КПП 590202001, Пермская региональная детская общественная организация "Спортивная Культура Детям Прикамь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ро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4.2011 №0156300044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мет контракта: Оказание услуг по организации и проведению физкультурно-оздоровительной работы по месту жительства в Мотовилихинском районе города Перми (Общая физическая подготовка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3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мская региональная детская общественная организация "Спортивная Культура Детям Прикамь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9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ро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98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нязева Наталья Афанас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4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1:00Z</dcterms:created>
  <dc:creator>131901</dc:creator>
  <dc:description/>
  <dc:language>en-US</dc:language>
  <cp:lastModifiedBy>131901</cp:lastModifiedBy>
  <dcterms:modified xsi:type="dcterms:W3CDTF">2011-04-22T07:06:00Z</dcterms:modified>
  <cp:revision>1</cp:revision>
  <dc:subject/>
  <dc:title/>
</cp:coreProperties>
</file>