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ЭА-2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оказание услуги по организации и проведению культурных мероприятий, посвященных государственным праздникам и памятным датам России</w:t>
      </w:r>
    </w:p>
    <w:p>
      <w:pPr>
        <w:pStyle w:val="Normal"/>
        <w:ind w:left="7797" w:hanging="7797"/>
        <w:jc w:val="both"/>
        <w:rPr/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21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и по организации и проведению культурных мероприятий, посвященных государственным праздникам и памятным датам Ро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Мищенко Алевти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Оказание услуги по организации и проведению культурных мероприятий, посвященных государственным праздникам и памятным датам Росси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  <w:r>
        <w:rPr/>
        <w:t xml:space="preserve">515 000,00 </w:t>
      </w:r>
      <w:r>
        <w:rPr>
          <w:bCs/>
          <w:color w:val="000000"/>
        </w:rPr>
        <w:t>(Пятьсот пятнадцать тысяч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,  вторую часть  единственной заявки  на участие в аукционе и приняла следующее решение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3165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КПБ САХА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мский край, Пермь г, ул.Пушкина, д.9 - 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е с ч.7 ст.41.9, ч.11 ст.41.11 Федерального закона от 21.07.2005 № 94-ФЗ открытый аукцион в электронной форме признан несостоявшимся в связи с поступлением од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щенко А.Ю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D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TimesDL" w:hAnsi="Tahoma;TimesDL" w:cs="Tahoma;TimesDL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10:00Z</dcterms:created>
  <dc:creator>ump15</dc:creator>
  <dc:description/>
  <dc:language>en-US</dc:language>
  <cp:lastModifiedBy>131901</cp:lastModifiedBy>
  <cp:lastPrinted>2010-07-23T16:18:00Z</cp:lastPrinted>
  <dcterms:modified xsi:type="dcterms:W3CDTF">2011-04-22T07:46:00Z</dcterms:modified>
  <cp:revision>7</cp:revision>
  <dc:subject/>
  <dc:title>ПРОТОКОЛ № 01/03-07</dc:title>
</cp:coreProperties>
</file>