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423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2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их препаратов для МУЗ "Детская городская поликлиника № 10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ind w:left="0" w:hanging="0"/>
        <w:rPr/>
      </w:pPr>
      <w:r>
        <w:rPr/>
        <w:t>Муниципальное учреждение здравоохранения "Детская городская поликлиника № 10" (ИНН 5904080601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их препаратов для МУЗ "Детская городская поликлиника № 10"» </w:t>
        <w:br/>
        <w:t>Начальная (максимальная) цена контракта (с указанием валюты): 249 999,00 (двести сорок девять тысяч девятьсот девяносто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2311000012 от 14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евзоров Игорь Вадим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емене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сакина Надежда Фед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трова Рамиля Мардал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упичкин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елемина Юлия Владимировна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4.2011 по адресу: г. Пермь, ул. Соловьева, 3, кабинет 27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923"/>
        <w:gridCol w:w="2870"/>
        <w:gridCol w:w="3832"/>
      </w:tblGrid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едуниверсал-М" 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  <w:tc>
          <w:tcPr>
            <w:tcW w:w="3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Диалог" 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25 Октября, 38</w:t>
            </w:r>
          </w:p>
        </w:tc>
        <w:tc>
          <w:tcPr>
            <w:tcW w:w="3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57056, КПП 590401001 Общество с ограниченной ответственностью "Медуниверсал-М" (Адрес: 614033,г. Пермь, ул. Куйбышева, 130).</w:t>
        <w:br/>
        <w:t xml:space="preserve">Предложение о цене контракта: 249 708,56 (двести сорок девять тысяч семьсот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28250, КПП 590401001 Общество с ограниченной ответственностью "Диалог" (Адрес: 614000,г. Пермь, ул. 25 Октября, 38).</w:t>
        <w:br/>
        <w:t xml:space="preserve">Предложение о цене контракта: 249 990,00 (двести сорок девять тысяч девятьсот девяно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3"/>
        <w:gridCol w:w="7213"/>
      </w:tblGrid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взоров Игорь Вадимович/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менева Марина Анатольевна/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сакина Надежда Федоровна/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трова Рамиля Мардалиевна/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пичкина Светлана Николаевна/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лемина Юл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69"/>
        <w:gridCol w:w="7347"/>
      </w:tblGrid>
      <w:tr>
        <w:trPr/>
        <w:tc>
          <w:tcPr>
            <w:tcW w:w="22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ДГП № 10"</w:t>
            </w:r>
          </w:p>
        </w:tc>
        <w:tc>
          <w:tcPr>
            <w:tcW w:w="73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7"/>
            </w:tblGrid>
            <w:tr>
              <w:trPr/>
              <w:tc>
                <w:tcPr>
                  <w:tcW w:w="73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1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4.2011 №0356300042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медицинских препаратов для МУЗ "Детская городская поликлиника № 10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54"/>
        <w:gridCol w:w="1953"/>
        <w:gridCol w:w="2636"/>
        <w:gridCol w:w="2650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1</w:t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5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1</w:t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4.2011 №0356300042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медицинских препаратов для МУЗ "Детская городская поликлиника № 10"</w:t>
        <w:br/>
        <w:t>Начальная (максимальная) цена контракта (с указанием валюты): 249 999,00 (двести сорок девять тысяч дев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388"/>
        <w:gridCol w:w="29"/>
        <w:gridCol w:w="421"/>
        <w:gridCol w:w="210"/>
      </w:tblGrid>
      <w:tr>
        <w:trPr/>
        <w:tc>
          <w:tcPr>
            <w:tcW w:w="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1"/>
        <w:gridCol w:w="2656"/>
        <w:gridCol w:w="404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универсал-М" , ИНН 5904057056, КПП 590401001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  <w:tc>
          <w:tcPr>
            <w:tcW w:w="4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редставлены в Приложении № 1 к котировочной заявке</w:t>
              <w:br/>
              <w:t>Сведения о включенных или не включенных расходах в цену товара, работы, услуги: 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иалог" , ИНН 5904128250, КПП 590401001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25 Октября, 38</w:t>
            </w:r>
          </w:p>
        </w:tc>
        <w:tc>
          <w:tcPr>
            <w:tcW w:w="4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редставлены в Приложении № 1 к котировочной заявке</w:t>
              <w:br/>
              <w:t>Сведения о включенных или не включенных расходах в цену товара, работы, услуги: 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4.2011 №0356300042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медицинских препаратов для МУЗ "Детская городская поликлиника № 10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266"/>
        <w:gridCol w:w="2525"/>
        <w:gridCol w:w="383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57056, КПП 590401001, Общество с ограниченной ответственностью "Медуниверсал-М"</w:t>
            </w:r>
          </w:p>
        </w:tc>
        <w:tc>
          <w:tcPr>
            <w:tcW w:w="2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28250, КПП 590401001, Общество с ограниченной ответственностью "Диалог"</w:t>
            </w:r>
          </w:p>
        </w:tc>
        <w:tc>
          <w:tcPr>
            <w:tcW w:w="2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4.2011 №0356300042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медицинских препаратов для МУЗ "Детская городская поликлиника № 10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923"/>
        <w:gridCol w:w="2870"/>
        <w:gridCol w:w="3832"/>
      </w:tblGrid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универсал-М"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9 708,56 </w:t>
            </w:r>
          </w:p>
        </w:tc>
        <w:tc>
          <w:tcPr>
            <w:tcW w:w="3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990,00 </w:t>
            </w:r>
          </w:p>
        </w:tc>
        <w:tc>
          <w:tcPr>
            <w:tcW w:w="3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3:39:00Z</dcterms:created>
  <dc:creator>user</dc:creator>
  <dc:description/>
  <cp:keywords/>
  <dc:language>en-US</dc:language>
  <cp:lastModifiedBy>user</cp:lastModifiedBy>
  <dcterms:modified xsi:type="dcterms:W3CDTF">2011-04-22T03:42:00Z</dcterms:modified>
  <cp:revision>5</cp:revision>
  <dc:subject/>
  <dc:title/>
</cp:coreProperties>
</file>