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34 от 22.04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ход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6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76"/>
        <w:gridCol w:w="2646"/>
        <w:gridCol w:w="1542"/>
        <w:gridCol w:w="732"/>
        <w:gridCol w:w="925"/>
        <w:gridCol w:w="937"/>
        <w:gridCol w:w="892"/>
      </w:tblGrid>
      <w:tr>
        <w:trPr>
          <w:trHeight w:val="51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, марка, производитель, характеристики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для родовспоможения </w:t>
            </w:r>
            <w:r>
              <w:rPr>
                <w:sz w:val="18"/>
                <w:szCs w:val="18"/>
                <w:lang w:val="en-US"/>
              </w:rPr>
              <w:t>KI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эквивалент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дноразовая стерильная вакуумная система родовспоможения </w:t>
            </w:r>
            <w:r>
              <w:rPr>
                <w:sz w:val="18"/>
                <w:szCs w:val="18"/>
                <w:lang w:val="en-US"/>
              </w:rPr>
              <w:t>KI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m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p</w:t>
            </w:r>
            <w:r>
              <w:rPr>
                <w:sz w:val="18"/>
                <w:szCs w:val="18"/>
              </w:rPr>
              <w:t xml:space="preserve"> МТ (или эквивалент) с устройством </w:t>
            </w:r>
            <w:r>
              <w:rPr>
                <w:sz w:val="18"/>
                <w:szCs w:val="18"/>
                <w:lang w:val="en-US"/>
              </w:rPr>
              <w:t>Pl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mp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жесткая универсальная чаше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астиковый переходник с двумя стальными  троси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дикатор силы тракции М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учной насос с устройством </w:t>
            </w:r>
            <w:r>
              <w:rPr>
                <w:sz w:val="18"/>
                <w:szCs w:val="18"/>
                <w:lang w:val="en-US"/>
              </w:rPr>
              <w:t>Pl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m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годности не менее 70% до окончания срока год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ить описание и характеристики прибо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тер баллонный маточный акушерский для тампонады при кровопотере более 500мл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тер баллонный маточный акушерский для тампонады при кровопотере более 500м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состои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аллоный катетер-1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зервуар объемом 150мл с трубкой и клеммой -1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часть в отдельной стерильной упаков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годности не менее 70% до окончания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ить описание и характеристики прибо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для кружки Эсмарха однократного применения стерильный для взрослых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для кружки Эсмарха поливинилхлоридный однократного применения стерильный для взросл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годности не менее 70% до окончания срока годност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рификатор для прокалывания кожи пальца одноразовый стерильный «медикон лтд» или эквивалент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рификатор для прокалывания кожи пальца одноразовый стерильный «медикон лтд» или эквивал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ржавеющая ст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боковым копьё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фасовка не более 6 шт, не более 2000 шт в короб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рок годности не менее 70% до окончания срока годност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мато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зачаточное средст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Юнона Био-Т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маточно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зачаточное средство с медью и серебром, Т-образная форма якоря с заданными механическими характеристиками, на стержне якоря размещена медная проволока с серебряным сердечником, мах. длина Якоря 36мм, мах. ширина 32мм., степень чистоты меди и серебра в проволоке не менее 99,98%,  номинальная площадь активной медьсодержащей поверхности не менее 374 мм², содержание серебра  в медной проволоке  с серебряным сердечником ВМС  не менее 9,3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вводной трубке передвижного полимерного ограни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рок годности не менее 70% до окончания срока годност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льчник латексный медицинский б/разм.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 28+/-2 м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не менее 70 мм,  толщина пленки не более 0,15-0,30 мм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ка  молочная латексная №1 тип 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ка  молочная латексная №1 тип А на бутылочку с узким горлышком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чка стеклянная  180мм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чка стеклянная  180мм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рватив №3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, неароматизированный, стер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рок годности не менее 70% до окончания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З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енка подкладная  резинотканевая  медицинская (0,9*45м)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енка подкладная  резинотканевая  медицинская (0,9*45м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п/э одноразовые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хилы п/э одноразовые 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 не более 50 пар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</w:t>
      </w:r>
      <w:r>
        <w:rPr>
          <w:b/>
          <w:spacing w:val="-10"/>
        </w:rPr>
        <w:t>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 xml:space="preserve">                  </w:t>
      </w: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1-04-22T07:55:00Z</dcterms:modified>
  <cp:revision>52</cp:revision>
  <dc:subject/>
  <dc:title>Приложение № 2</dc:title>
</cp:coreProperties>
</file>