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апреля 2011 года № 3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ходных материалов для аптек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до 31.01.2012 г.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 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местное врем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4-21T06:08:00Z</dcterms:modified>
  <cp:revision>38</cp:revision>
  <dc:subject/>
  <dc:title>ИЗВЕЩЕНИЕ № 59 от «06» августа 2008 г</dc:title>
</cp:coreProperties>
</file>