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35 от 22.04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ход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61"/>
        <w:gridCol w:w="2536"/>
        <w:gridCol w:w="1496"/>
        <w:gridCol w:w="4412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</w:rPr>
              <w:t>Игла спинномозгов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Пенкан  или эквивален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изводитель, стра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исхожд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егистрационно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удостовере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ертификат соответств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Техническ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характеристики: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конечник карандаш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ип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мер  25G 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лина иглы, не мене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88м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9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Материал: нержавеющ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л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1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зрачный пластиков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ифленый павильо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1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илет с цветов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дировкой ручки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указателе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ложения срез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1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игла 20</w:t>
            </w:r>
            <w:r>
              <w:rPr>
                <w:lang w:val="en-US"/>
              </w:rPr>
              <w:t>G</w:t>
            </w:r>
            <w:r>
              <w:rPr/>
              <w:t>/0,9 м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1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оводниковой иглы не менее 35 м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/>
              <w:t>1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</w:t>
      </w:r>
      <w:r>
        <w:rPr>
          <w:b/>
          <w:spacing w:val="-10"/>
        </w:rPr>
        <w:t>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 xml:space="preserve">                  </w:t>
      </w: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8-18T11:41:00Z</cp:lastPrinted>
  <dcterms:modified xsi:type="dcterms:W3CDTF">2011-04-22T07:54:00Z</dcterms:modified>
  <cp:revision>50</cp:revision>
  <dc:subject/>
  <dc:title>Приложение № 2</dc:title>
</cp:coreProperties>
</file>