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9-1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в электронной форме                                             </w:t>
      </w:r>
      <w:r>
        <w:rPr>
          <w:b/>
          <w:color w:val="000000"/>
          <w:sz w:val="22"/>
          <w:szCs w:val="22"/>
        </w:rPr>
        <w:t>на поставку медицинского оборудования для бактериологической лаборатории</w:t>
      </w:r>
      <w:r>
        <w:rPr>
          <w:b/>
          <w:bCs/>
          <w:sz w:val="22"/>
          <w:szCs w:val="22"/>
        </w:rPr>
        <w:t xml:space="preserve">                                                        (Извещение № 0356300008511000029)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2» апреля 2011 года</w:t>
        <w:br/>
        <w:t xml:space="preserve">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первых частей заявок на участие в открытом аукционе в электронной форме  на поставку медицинского оборудования для бактериологической лаборатории для Муниципальное учреждение здравоохранения «Городская клиническая больница № 7»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халева Татьяна Григо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ка медицинского оборудования для бактериологической лаборатории Муниципального учреждения здравоохранения «Городская клиническая больница № 7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50 000,00 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и признать единственным  участником открытого аукциона следующего  участника размещения заказа, подавшего  заявку на участие в открытом аукционе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Л. 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. 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халева Т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 в электронной форме  несостоявшимся в соответствии с ч.7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</w:t>
      </w:r>
      <w:r>
        <w:rPr/>
        <w:t>подачей только одной заявки на участие в открытом аукционе</w:t>
      </w:r>
      <w:r>
        <w:rPr>
          <w:sz w:val="22"/>
          <w:szCs w:val="22"/>
        </w:rPr>
        <w:t xml:space="preserve">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юбовь Васильевна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халева Татьяна Григо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48:00Z</dcterms:created>
  <dc:creator>СОК</dc:creator>
  <dc:description/>
  <cp:keywords/>
  <dc:language>en-US</dc:language>
  <cp:lastModifiedBy>1</cp:lastModifiedBy>
  <cp:lastPrinted>2011-04-21T14:11:00Z</cp:lastPrinted>
  <dcterms:modified xsi:type="dcterms:W3CDTF">2011-04-21T09:16:00Z</dcterms:modified>
  <cp:revision>11</cp:revision>
  <dc:subject/>
  <dc:title>ПРОТОКОЛ № 4ЭА/1/1</dc:title>
</cp:coreProperties>
</file>