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9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ведения итогов открытого аукциона в электронной  форме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медицинского оборудования для бактериологической лаборатории</w:t>
      </w:r>
      <w:r>
        <w:rPr>
          <w:b/>
          <w:bCs/>
          <w:sz w:val="22"/>
          <w:szCs w:val="22"/>
        </w:rPr>
        <w:t xml:space="preserve">                                                        (Извещение № 0356300008511000029)           </w:t>
      </w: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г. Пермь «22» апреля 2011 года</w:t>
        <w:br/>
        <w:t xml:space="preserve">            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дицинского оборудования для бактериологической лаборатории для Муниципальное учреждение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оставка медицинского оборудования для бактериологической лаборатории Муниципального учреждения здравоохранения «Городская клиническая больница № 7»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250 000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3270"/>
        <w:gridCol w:w="2126"/>
        <w:gridCol w:w="1276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универсал-М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33, Пермский край, Пермь г, ул.Куйбышева, д.13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халева Т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только одной заявки на участие в открытом аукцион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2"/>
          <w:szCs w:val="22"/>
        </w:rPr>
        <w:t>Заключить контракт с единственным участником открытого аукциона в электронной форме на основании ч.13 ст. 37 Федерального закона от 21.07.2005  № 94-ФЗ по согласованной с участником цене контракта 245 000,00 рублей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4-21T09:40:00Z</dcterms:modified>
  <cp:revision>12</cp:revision>
  <dc:subject/>
  <dc:title>ПРОТОКОЛ № 3ЭА/1/1</dc:title>
</cp:coreProperties>
</file>