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и обновлению автоматизированной системы «АЦК-Муниципальный заказ», установленной 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пкасов Роман Юр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-------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и обновлению автоматизированной системы «АЦК-Муниципальный заказ», установленной 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40 5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40000 Автоматизированные информационные системы, системы для научных исследований, системы проектирования и управления на основе компьютерных баз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1.12.2011 включительно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029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31:00Z</dcterms:created>
  <dc:creator>СОК</dc:creator>
  <dc:description/>
  <cp:keywords/>
  <dc:language>en-US</dc:language>
  <cp:lastModifiedBy>СОК</cp:lastModifiedBy>
  <dcterms:modified xsi:type="dcterms:W3CDTF">2011-04-21T03:31:00Z</dcterms:modified>
  <cp:revision>1</cp:revision>
  <dc:subject/>
  <dc:title>Извещение</dc:title>
</cp:coreProperties>
</file>