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0671100002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br/>
        <w:t xml:space="preserve">21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слуги транспорта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слуги транспорта » </w:t>
        <w:br/>
        <w:t>Начальная (максимальная) цена контракта (с указанием валюты): 447 000,00 (четыреста сорок сем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22 от 08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любин Валерий Васил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4.2011 по адресу: г. Пермь, ул. Коминтерна,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СК "Русь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Семченко, 1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ВиП-Авто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Шоссе Космонавтов, 61Б, офис 10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Автоколонна №2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Ижевская, 2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Мустанг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Глеба Успенского, 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АКБ Авторесур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агистральная 24-3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6075068, КПП 590601001 Общество с ограниченной ответственностью "ВиП-Авто" (Адрес: 614081, г. Пермь, Шоссе Космонавтов, 61Б, офис 108).</w:t>
        <w:br/>
        <w:t xml:space="preserve">Предложение о цене контракта: 268 200,00 (двести шестьдесят восемь тысяч двест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8046496, КПП 590801001 Общество с ограниченной ответственностью "АКБ Авторесурс" (Адрес: 614000, г. Пермь, ул. Магистральная 24-39).</w:t>
        <w:br/>
        <w:t xml:space="preserve">Предложение о цене контракта: 269 000,00 (двести шестьдесят дев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Добрынин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Нелюбин Валери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Ханьжин Антон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Берикелашвили Реваз Иль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21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21.04.2011 №0356300006711000022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Услуги транспор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29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3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2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8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9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21.04.2011 №0356300006711000022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Услуги транспор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447 000,00 (четыреста сорок 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478"/>
        <w:gridCol w:w="25"/>
        <w:gridCol w:w="520"/>
        <w:gridCol w:w="16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ь)</w:t>
            </w:r>
          </w:p>
        </w:tc>
        <w:tc>
          <w:tcPr>
            <w:tcW w:w="1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К "Русь" , ИНН 5905227631, КПП 590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Семченко, 1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ВиП-Авто" , ИНН 5906075068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Шоссе Космонавтов, 61Б, офис 10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втоколонна №2" , ИНН 5904208072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Ижевская, 2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устанг" , ИНН 5904224571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Глеба Успенского, 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КБ Авторесурс" , ИНН 5908046496, КПП 590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агистральная 24-3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21.04.2011 №0356300006711000022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Услуги транспорта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3158"/>
        <w:gridCol w:w="3526"/>
        <w:gridCol w:w="1619"/>
      </w:tblGrid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3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1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5227631, КПП 590501001, Общество с ограниченной ответственностью "СК "Русь"</w:t>
            </w:r>
          </w:p>
        </w:tc>
        <w:tc>
          <w:tcPr>
            <w:tcW w:w="3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1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75068, КПП 590601001, Общество с ограниченной ответственностью "ВиП-Авто"</w:t>
            </w:r>
          </w:p>
        </w:tc>
        <w:tc>
          <w:tcPr>
            <w:tcW w:w="3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1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208072, КПП 590401001, Общество с ограниченной ответственностью "Автоколонна №2"</w:t>
            </w:r>
          </w:p>
        </w:tc>
        <w:tc>
          <w:tcPr>
            <w:tcW w:w="3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1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224571, КПП 590401001, Общество с ограниченной ответственностью "Мустанг"</w:t>
            </w:r>
          </w:p>
        </w:tc>
        <w:tc>
          <w:tcPr>
            <w:tcW w:w="3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1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8046496, КПП 590801001, Общество с ограниченной ответственностью "АКБ Авторесурс"</w:t>
            </w:r>
          </w:p>
        </w:tc>
        <w:tc>
          <w:tcPr>
            <w:tcW w:w="3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1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21.04.2011 №0356300006711000022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Услуги транспорта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2973"/>
        <w:gridCol w:w="1982"/>
        <w:gridCol w:w="3346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К "Русь"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7 600,00 </w:t>
            </w:r>
          </w:p>
        </w:tc>
        <w:tc>
          <w:tcPr>
            <w:tcW w:w="3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ВиП-Авто"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8 200,00 </w:t>
            </w:r>
          </w:p>
        </w:tc>
        <w:tc>
          <w:tcPr>
            <w:tcW w:w="3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втоколонна №2"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7 000,00 </w:t>
            </w:r>
          </w:p>
        </w:tc>
        <w:tc>
          <w:tcPr>
            <w:tcW w:w="3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устанг"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7 600,00 </w:t>
            </w:r>
          </w:p>
        </w:tc>
        <w:tc>
          <w:tcPr>
            <w:tcW w:w="3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КБ Авторесурс"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9 000,00 </w:t>
            </w:r>
          </w:p>
        </w:tc>
        <w:tc>
          <w:tcPr>
            <w:tcW w:w="3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39:00Z</dcterms:created>
  <dc:creator>kalmikov</dc:creator>
  <dc:description/>
  <cp:keywords/>
  <dc:language>en-US</dc:language>
  <cp:lastModifiedBy>kalmikov</cp:lastModifiedBy>
  <dcterms:modified xsi:type="dcterms:W3CDTF">2011-04-21T08:42:00Z</dcterms:modified>
  <cp:revision>3</cp:revision>
  <dc:subject/>
  <dc:title/>
</cp:coreProperties>
</file>