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следование технического состояния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Основные требования к выполняемым работа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еречень объектов, а также исходная информация представлена в техническом зада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№ ОС-441-р от 17.05.2002 г, ГОСТ Р 50597-9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Согласно п. 4.1.9. ОДН 218.0.006-2002 работы по обследованию технического состояния объектов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Состав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Подготовительн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Изучение документации по перечню объект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дорожной лаборатории к выполнению работ с приведением её в транспортное и рабочее состояни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олев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. Передвижная дорожная лаборатория должна соответствовать требованиям к компетентности предъявляемым ГОСТ Р ИСО/МЭК 17025-2006.  Отсутствие необходимого пакета документов на передвижную дорожную лабораторию, является основанием для отказа в допуске к выполнению рабо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изуальная регистрация дефектов с указанием типа покрытия проезжей части и тротуаров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турные обследования с замером размеров повреждений и дефекто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альных рабо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 привязки должны быть выполнены в адресах дороги или улицы (пикетажное положение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Камеральные работ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работка результатов полевых работ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ставление дефектной ведомости с приложением фоторегистрации выявленных дефектов;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 объёмов работ по каждому объект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локальных смет по видам рабо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метная стоимость работ определяется в текущих ценах на дату проведения обслед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Составление отчет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зработка предложений по назначению ремонтных работ дорожного покрытия дорог и улиц с привязкой к пикетажному положению. Дефекты, расположенные на близком расстоянии друг к другу (до 10 метров) следует объединять в один адресный участок ремонта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орядок отчетно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о результатам работ Подрядчик передает Заказчику техническое заключение, в состав которого входит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яснительная записк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ефектная ведомость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дная ведомость выполняемых рабо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Локальные сметные расчеты по видам работ.</w:t>
      </w:r>
    </w:p>
    <w:p>
      <w:pPr>
        <w:pStyle w:val="Normal"/>
        <w:jc w:val="center"/>
        <w:rPr/>
      </w:pPr>
      <w:r>
        <w:rPr/>
        <w:t>4. Перечень объектов</w:t>
      </w:r>
    </w:p>
    <w:tbl>
      <w:tblPr>
        <w:tblW w:w="103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71"/>
        <w:gridCol w:w="2296"/>
        <w:gridCol w:w="2300"/>
        <w:gridCol w:w="1215"/>
        <w:gridCol w:w="1025"/>
        <w:gridCol w:w="993"/>
      </w:tblGrid>
      <w:tr>
        <w:trPr>
          <w:trHeight w:val="300" w:hRule="atLeast"/>
        </w:trPr>
        <w:tc>
          <w:tcPr>
            <w:tcW w:w="1038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внутриквартальных проездов по ремонту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ок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м2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зжая часть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отуар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рджоникидзевский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аганрогская, 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по ул. Оршанская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строрец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нгаль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рикова, 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иворожская, 9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нжинско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нжинского, 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омельская,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рикова,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умажников,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озырьская,9, Сухумской,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сурий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Уссурийская, 21а, 13, 15, 17, 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льховская, 2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лочаевская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пер. Еловский 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годняя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хоменко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пер. Еловский 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годняя, 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хоменко,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пер. Еловский 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овогодняя,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хоменко,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ул.Пархоменк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ипов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хоменко, 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62,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. Черняховского,7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. Черняховского, 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зырь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сунь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онита,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зонная,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денеева,5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онита, 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Штилев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еденее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чканар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онита,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тавропольская, 17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як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якова, 2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рафимовича,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сякова,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ьва Лавр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Льва Лаврова, 18, 16, 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мская,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мская, 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Волховско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лховская, 32, 34, 34а, 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по ул. Коспашская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ильямса, 7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ршалаТолбухина, 3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Вильямса, 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йвинская, 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пина, 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рбышева, 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бельщиков, 9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говского, 132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бышева, 78/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бельщиков, 8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Васнецова, 3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абельщиков, 9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Янаульская, 11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Янаульская, 2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Янаульская,12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Янаульская, 1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бышева, 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бвинская, 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. Черняховского,7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нерала Черняховского, 7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лховско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лховская, 32, 34, 34а, 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хоменко, 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Еловский, 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онита, 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чканар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ршала Толбухина, 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ршала Толбухина, 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бышева, 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рафтио,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пина, 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пина, 67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пина, 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Дубровский №5,6,7,8,10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ильямса, 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ильямса, 3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пина, 7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 Репина, 7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. Черняховского,74/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. Черняховского,7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Орджоникидзевскому район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33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133,5</w:t>
            </w:r>
          </w:p>
        </w:tc>
      </w:tr>
      <w:tr>
        <w:trPr>
          <w:trHeight w:val="300" w:hRule="atLeast"/>
        </w:trPr>
        <w:tc>
          <w:tcPr>
            <w:tcW w:w="10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ые Ляды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ёжная 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ого 8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ого 8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ая площадь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стровского,8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стровского, 8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езд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данием по адресу ул. Островского 8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№12 по ул.40-летия Побе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№10 по ул.40-летия Побед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Островского,85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селку Новые Ляд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8</w:t>
            </w:r>
          </w:p>
        </w:tc>
      </w:tr>
      <w:tr>
        <w:trPr>
          <w:trHeight w:val="300" w:hRule="atLeast"/>
        </w:trPr>
        <w:tc>
          <w:tcPr>
            <w:tcW w:w="10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дустриальный 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Космонавтов шоссе 121-11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№ 121 до д. № 1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монавтов шосс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Стахановская, 57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57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59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Мира (Балатово), 3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а (Балатово), 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ковского, 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Мира (Балатово), 2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а (Балатово), 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Мая, 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Баумана, 1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умана, 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ой Армии, 9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Баумана, 2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умана, 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умана, 25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Мира (Балатово), 6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а (Балатово), 6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умана, 25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Мира (Балатово), 7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а (Балатово), 7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тьев Игнатовых, 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Качалова 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ова, 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(Балатово), 92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 К. Леонова, 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Леонова, 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алова, 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К.Леонова, 1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Леонова, 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алова, 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осмонавтов шоссе, 20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монавтов шоссе, 20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Давыдова,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Мира (Балатово), 13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а  (Балатово), 1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а (Балатово), 1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Космонавтов шоссе, 20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навтов шоссе, 20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(Балатово), 12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ира (Балатово), 11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Давыд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а (Балатово), 1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алкова, 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кова, 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адемика Вавилова,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 9 М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монавтов шоссе, 13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ой Армии, 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Танкистов, 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кистов, 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кистов, 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Танкистов, 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кистов, 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пинского, 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Стахановская, 7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хановская, 7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хановская,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арпинского, 5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пинского, 5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летная, 57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арпинского 5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пинского, 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вкова,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Самолетная, 4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ая, 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кова, 3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Сивкова, 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вкова, 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летная, 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арпинского, 7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пинского, 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пинского, 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Карпинского, 85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пинского, 83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летной, 8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дводников, 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одников, 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одников, 15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Декабристов проспект,  9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истов проспект, 9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истов проспект, 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Декабристов проспект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. Армии, 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ект, 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н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ек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Танкистов 3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,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истов проспект, 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Сов. Армии, 3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. Армии, 3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ийской, 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арашютная, 7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шютная, 7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йперов, 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Танкистов, 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истов, 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3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Кавалерий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ник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ский переулок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иль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, 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Карпинского 109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109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103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оармей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ник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Чердынская, 1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, 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1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Чердынская, 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, 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ора Свиязева, 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к Скорой помощи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ора Свиязе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, 2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Нефтяников, 4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, 4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(Балатово), 7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М. Власова, 1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ов 11/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Власова, 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Мира (Балатово), 10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(Балатово), 10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яников 16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Глинки 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и 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Леонова, 6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Чердынская, 1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, 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, 22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Чердынская, 2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, 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, 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Чердынская, 3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, 3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ынская, 3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инки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ора Свиязе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 Карпинского 8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8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 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Карпинского, 8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8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ая, 62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Карпинского, 8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инского, 8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ной, 62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Индустриальному район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4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053</w:t>
            </w:r>
          </w:p>
        </w:tc>
      </w:tr>
      <w:tr>
        <w:trPr>
          <w:trHeight w:val="300" w:hRule="atLeast"/>
        </w:trPr>
        <w:tc>
          <w:tcPr>
            <w:tcW w:w="10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ировский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филова,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фил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филова,6/1-8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зов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зели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лтин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нфил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сьви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сьвинская,39-4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градская,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сее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сеева, 13-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анина, 16-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ополь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опольская, 3-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опольская, 9-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ополь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опольская, 11-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Рыбалк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Нахим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Нахимова, 3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Нахимова,3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Нахим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Нахимова, 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мская, 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аха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раханская,    1-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оградская, 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нщик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ая, 4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шкина, 2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Нахимова, 25-2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ая, 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оград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оградская, 71-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оградская, 73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Рыбалко, 3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Рыбалко, 30-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Невского , 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, 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№ 1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ль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льская, 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льская, 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ль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льская, 2-4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.Рыбалко, 1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ль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льская, 4-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школ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Рыбалк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Рыбалко, 4-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мская, 3/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Рыбалк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Рыбалко, 82-8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УСИ"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яе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яе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яева, 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ая,2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а,7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г ПРикамья, 39-4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сирн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сирная, 9-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ышинская,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град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Хмельницкого, 58 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сьвин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, 6-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, 8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поль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польская, 14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Ш №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г Прикамья,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г ПРикамья, 35-3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а, 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град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Хмельницкого, 58 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сьвин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, 6-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, 8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поль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польская, 14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Ш №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г Прикамья,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Юнг ПРикамья, 35-3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а, 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, 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кая,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ежская, 22-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зелинская, 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фил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нфилова, 12-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зовская, 11/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Хмельницког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Хмельницкого,22-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тников, 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сьви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сьвинская,39-4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градская,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ая, 27/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ая, 25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сьвинская, 28 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, 11-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мская, 8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, 6-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патова, 8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ая*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, 24-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ая, 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ая*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, 32-3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ая, 43-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Кировскому район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24</w:t>
            </w:r>
          </w:p>
        </w:tc>
      </w:tr>
      <w:tr>
        <w:trPr>
          <w:trHeight w:val="300" w:hRule="atLeast"/>
        </w:trPr>
        <w:tc>
          <w:tcPr>
            <w:tcW w:w="10382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товилихинский район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львар Гагарина (в створе д. №70)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7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инского, 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8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ьвар Гагарина, 93/3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89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9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упской, 80а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91, 9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93/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упской, 80а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93/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8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95, 9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93/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 (в створе д. №79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83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 (между д. №83 и №85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85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1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107/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1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5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1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5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43, 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 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 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35, 3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35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арской, 79, 8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35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5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 (в створе д. №5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54а с отворотами к домам 58б и 58г по бульвар Гагари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 (между д. №58 и №60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58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 (между д. №60 и №64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58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 (между д. №64 и №66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62/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71, 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71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73, 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73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. Лумумбы (в створе д. №7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инского (между д. №4 и №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инского, 4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. Лулумбы, 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аренко, 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между д. №4 и №6/1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. Лулумбы,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, 6/1, 8 (между д. №6/1 и №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6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в створе д. №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69/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упской, 73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6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в створе д. №14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7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между д. №16 и №1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7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между д. №11а и №13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, 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, 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1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 (в створе д. №56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1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, 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, 3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 (между д. №5 и №9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, 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, 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 (в створе д. №62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 (в створе д. 9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11, 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арской (в створе д. №90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ой, 4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ой, 4, 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арская, 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 (между Юрша, 23 и Уинская, 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, 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арская (между д. №90 и №96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арская, 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номарева, 42а (вокруг ГСК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9/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вонарева, 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15/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15/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15/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рцева, 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вонарева (между д. №4 и №6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дво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якишева (между д. №6 и №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вонарева, 39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якишева (между д. №4 и №6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арская, 13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якишева (между д. №2 и №4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, 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 (в створе д. №25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, 25/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инская, 1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рша, 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 (между д. №37 и №39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, 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 (в створе д. №107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им, 10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 (в створе д. №105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, 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, 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 (в створе д. №2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, 91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хническая (между д. №8 и №12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хническая,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 (в створе д. №18/1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хническая, 5/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,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 (между д. №33 и №35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, 33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, 33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обролюбова, 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 (в створе д. №35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аренко, 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ургенева, 37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аренк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хническая (между д. №20 и №22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57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,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уденческая, 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57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57, 57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хническая, 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вишерская (между д. №44 и №46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34/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34, 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34/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3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ой переход через р. Егоших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27, 27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3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 (в створе д. №20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 (в створе Уральская, 114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27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 (в створе д. №115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1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115, 1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28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 (между д. №28 и №30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28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 (между д. №35 и №37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бедева, 5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 (между д. №111 и №113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беде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Землячки (между д. №6 и №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. Вагановых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Землячки (между д. №8 и №10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. Вагановых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 (д. №8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88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 (в створе д. №8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. Фигне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 (в створе д. №86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. Фигне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бедева (в створе д. №32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9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86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беде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 (между д. №9 и №11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. Соломи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бедева (в створе д. №20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8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7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беде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бедева (между д. №14 и №16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8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иолковского (в створе д. №14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8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иолковского (в створе д. №9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дво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истов (в створе д. №19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женерная,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ехова, 20, 22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х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таллистов (в створе д. №26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хова, 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 (между д. №51 и №53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женерная,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 (между д. №49 и №51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женерная, 6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 (между д. №47 и №49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женерная,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 (в створе д. №43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рустальная, 28, 30, 3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дустриализации, 20, 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, 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дустриализации, 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женерная,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рустальная, 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рустальная, 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хова,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Барбюс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57а и 6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Барбюс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5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Барбюс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Барбюс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, 47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. Барбюс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вановская, 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вановская, 15, 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вановская, 19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нкова (в створе д. №36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ободы, 13 и 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нкова, 8 (вдоль д.13 по ул. Свободы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ободы, 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нкова, 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станогова, 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стания (в створе д. №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нкова,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стания (между д. №11 и №13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спубликанская, 12 с заездом во двор д.13 по ул. Восстан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,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станогова, 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нкова, 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стания (в створе д. №10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ободы, 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стания (в створе д. №12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станогова, 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станогова, 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ободы, 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расногвардейская (в створе д. №42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гвардейская, 7/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гвардейская, 7/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ексеев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гвардейская, 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гвардейская, 7/1, 7/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, 9, 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м, 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гвардейская (в створе д. №7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гвардейская, 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ыбал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ыбалова, 16, 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ыбал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ыбалова, 18, 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ядовская (в створе д. №123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цовская, 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 (в створе д. №3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. Франко, 3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 (в створе д. №9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9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линная (между д. №11 и №13 с отворотом к д. №11а по ул. Целинная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 (в створе д. №20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гаева, 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 (между д. №20 и №22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шкова, 22а 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 (между д. №20 и №24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гаева,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шкова (в створе д. №24)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гаева, 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 (между д. №24 и №26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шкова, 34 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30/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30/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 (между д. №26 и №2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3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28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.Франко (между д. №36 и №38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шкова, 21а 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41/1 и 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шкова, 25, 2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шкова, 29б 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линная (между д. №21 и №23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уральская, 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линная (в створе д. №29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линная, 29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лин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линная, 31/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линная (в створе д. №31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. Пермяка, 1а и 3/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отовилихинскому район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22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577</w:t>
            </w:r>
          </w:p>
        </w:tc>
      </w:tr>
      <w:tr>
        <w:trPr>
          <w:trHeight w:val="300" w:hRule="atLeast"/>
        </w:trPr>
        <w:tc>
          <w:tcPr>
            <w:tcW w:w="10382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рдловский район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халинская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ская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линская, 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 9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-т, 8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Коминтерн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интерна, 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. проезд по Чкалова(вдоль Чкалова, 44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флот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флотская (вдоль Елькина, 3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лькина, 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осп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оспект, 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оев Хасана, 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-Октябр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ая,30а (включая выход к скверу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йбышева, 169/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йбышева, 169/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за домами включая выезды на ул. Серпухов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.Хасана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№ 91-9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порож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порож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порожская вдоль домов №19, 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нестров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ган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лькин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ькина (вдоль домов 41, 43, 45, 47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лькина, 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ул.Льва Шатр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а Шатрова,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а Шатрова, 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раснополянская, вдоль ул. Краснополянская,5,7 и ул. Серпуховская, 7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рпуховская, 7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а, 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калова, 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калова, 2 (включая выезды на тех. проезд между Чкалова, 8 и 10, Чкалова, 6 и 8, Чкалова, 2 и 4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нтерна, 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интер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Цеткин (вдоль домов Коминтерна, 24 и К. Цеткин, 11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оспект, 86-9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овье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интер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арова, 1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сар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рчатова, 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волюции, 42, 3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волюции, 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оль Революции, 42, 38, Г. Звезда, 45 (включая выезды на ул. Революции, ул. Г. Звезда, ул. Швецова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Г.Хасан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Г.Хасана,13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Г.Хаса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оспект, 73-7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мирн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овьева (вдоль домов Комсомольский проспект, 73, 75, 77 включая выезды на Комсомольский проспект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овье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овьева, 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 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. Крестья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. Крестьян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ародовольческая, 2 (вдоль Народовольческая, 4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Звезд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 87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интер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сар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сарова, 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дыгина, 52/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ат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хская, 1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стов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товая, 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йвинская,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и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инская, 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йвин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олмогор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олмогор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олмогорская, 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вражн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волюции, 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Революции, 3/4                    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дат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дому № 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. Курчат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. Курчатова, 4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усарова, 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доль ул. Запорожская, 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Холмогор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порожская, 5/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домами по ул. Лодыгина, 26, 3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дыг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ыгина, 2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домами по Комсомольский проспект, 94-9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оспек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Цеткин, 1, 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домами по ул. Куйбышева, 86-8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овьева, 9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домами по Комсомольский проспект, 67-69 и П. Осипенко, 54-5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. Осипенк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ая площадь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домами по ул. Революции, 4-6 и Р. Крестьянская, 26-2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. Крестьян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. Проезд по Революци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31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доль домов по ул. Коломенская, 49, 51, 19, 17, 15, 13, 11, 9 и ул. Полазненская, 26, включая выезд на ул. Коломенскую между домами по ул. Коломенская, 7, 1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лазненская, 2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домами  по ул. Пихтовая, 36 и 4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доль дома 38 по ул. 25 Октября до ул. М.Горьког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5 Октябр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.Горько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доль домов ул. Уфимская, 2, 4, Солдатова, 30а, Серебрянский проезд, 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фим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ский проезд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от ул. Солдатова, 34 вдоль домов по Серебрянский проезд, 3, 5, 7 (с торца домов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датова, 3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датова, 30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Л. Шатрова, 8, 10 и Чкалова, 16, 1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ьва Шатр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. пр. по Чкал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Л. Шатрова, 18, 20 и Чкалова, 6, 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ьва Шатр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. пр. по Чкал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Л. Шатрова, 22, 24 и Чкалова, 2, 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ьва Шатр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. пр. по Чкал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доль домов по ул. Чкалова, 8, 6, 4, 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. пр. по Чкал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кал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доль дома по Л. Шатрова, 2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ьва Шатр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кал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доль домов по К. Цеткин, 11 и Коминтерна, 2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Цетк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интер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между домами по К. Цеткин, 12, 1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Цетк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Цеткин, 12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Свердловскому район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7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155</w:t>
            </w:r>
          </w:p>
        </w:tc>
      </w:tr>
      <w:tr>
        <w:trPr>
          <w:trHeight w:val="300" w:hRule="atLeast"/>
        </w:trPr>
        <w:tc>
          <w:tcPr>
            <w:tcW w:w="10382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зержинский район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, 37-39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а ж/д № 3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, 37-3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ная площадк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стская, 2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, 32-34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ая, 66-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ский 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, 20-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евского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ж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гар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жская, 62-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жская, 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ужская, 64-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гар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оч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че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, 138-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ая, 1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баровская, 171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дж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№ 133,132,1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нин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мзимой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нинце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че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й проспек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ячи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й проспек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стров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Рыночн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 2-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8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, 41/1-43а/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Парковый, 40а/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13-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Пожарского,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вдоль домов №8-1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, 7а-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стров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, 11а-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 2-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ника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ика, 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н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на, 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яковского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Колхозная, 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анова, 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и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инская, 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инская, 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хи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анова, 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адтская, 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8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, 73а-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доль торцов Плеханова,73,71,6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Блюхера, 3-5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27-3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венско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31-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венско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, 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30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30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, 20-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, 61-6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адт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10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, 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1-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, 1-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49-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Космонавтов, 1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венская, 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, 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стровская, 7/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Рыноч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Парковый, 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хинская мал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инцев, 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Каменского,16-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Парковый, 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че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Рыночн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ых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цен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цена, 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 2-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Рыноч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, 33-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, 37/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, 3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, 33/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й пр., 3-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ей, 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инцев, 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28-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инцев, 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доль ж/дом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кинцев, 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зун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Полев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анова, 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ров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ан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делочн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шерская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р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вай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рская, 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щ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ст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стская, 22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че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Рыночн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нинце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мзино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домами пр. Парковый, 6-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овского,4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яковско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лей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Дзержинскому район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5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66</w:t>
            </w:r>
          </w:p>
        </w:tc>
      </w:tr>
      <w:tr>
        <w:trPr>
          <w:trHeight w:val="300" w:hRule="atLeast"/>
        </w:trPr>
        <w:tc>
          <w:tcPr>
            <w:tcW w:w="10382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нинский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Эпроновская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орчанинов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дгорная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,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,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уйбыше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рджоникидз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кул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ыл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ушкина вдоль ж/д 108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ушкина между ж/д № 27 и 2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ушкина между ж/д № 25 и 2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ул.Пушкин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5 Октябр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оль ж/д № 13 по ул.Пушки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.Горько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оль ж/д №7 к ТП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Октябр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авиационному техникум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ольшевист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 ж/д № 53 и 5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ольшевист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 ж/д 51 и 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оль ж/д 6 по ул.Матрос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лельно ул.Орджоникидз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рджоникидз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я № 11 по ул.Поп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доль зданий № 9, 11 по ул.Поп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рджоникидз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овет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рджоникидз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дому № 53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по  Комсом.пр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 здание ул.Советская,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.пр. 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ибир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Октября,3 (д/с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уначарско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оль ж/д № 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льшевист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уначарско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рисан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ж/д № 26б по ул Крисан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ольшевистская, 16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оль  Гос . архи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ольшевистская, 13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 №120 по ул. Большевиссткая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., 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территории д/с № 27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25 Октябр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 С/х академией к ж/д № 23 по ул.Совет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 ж/д №3 и 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1-я Разгуляй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гуляй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арков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2-я Разгуляй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арков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Разгуляй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уксунска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я Разгуляй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ж/д 3 8 по ул Суксун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оветская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№93 по ул. Петропавлов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оветская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№89 по ул. Петропавлов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оветская 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№81 по ул. Петропавлов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. кольца у ст. Пермь 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вилихинского р-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.Звезда (между д. №48 по ул. Ленина и д. №17 по ул. Г.Звез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№50 по ул. Лени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уначарского (д. №23 по ул. Луначарского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№11 по ул. Пушки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роле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№6 по ул. Короле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зд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орчанинова (д. №72а по ул. Ленин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ова (д. №72б по ул. Ленина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тропавловская (д. №37 по ул. Петропавловская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№39а по ул. Советск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(д. №49а по ул. Леннн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№14 по ул. Куйбыше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. Революции (д. №339 по ул. Б. Револю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№4 по ул. Брикетна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атросов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 (д. №90 по ул.Орджоникидзе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улова (д. №3 по ул. Матросова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(с аркой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шк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шкина, 11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 вдоль д №113 по ул. Пушкин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ано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росов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ин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инская, 1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чарско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чанинова, 12, 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чарско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чарского, 6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., 31, 3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инска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инская, 8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Звезд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 №36 по ул. Луначарско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зд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а, 1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инская, 1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Ленинскому район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59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14,1</w:t>
            </w:r>
          </w:p>
        </w:tc>
      </w:tr>
      <w:tr>
        <w:trPr>
          <w:trHeight w:val="315" w:hRule="atLeast"/>
        </w:trPr>
        <w:tc>
          <w:tcPr>
            <w:tcW w:w="714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37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581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 даты заключения договора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Окончание выполнения работ: 06 июня 2011 года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4:00Z</dcterms:created>
  <dc:creator>Ahmed</dc:creator>
  <dc:description/>
  <cp:keywords/>
  <dc:language>en-US</dc:language>
  <cp:lastModifiedBy>Ahmed</cp:lastModifiedBy>
  <dcterms:modified xsi:type="dcterms:W3CDTF">2011-04-22T03:51:00Z</dcterms:modified>
  <cp:revision>15</cp:revision>
  <dc:subject/>
  <dc:title/>
</cp:coreProperties>
</file>