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14 от 22.04.2011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технического состояния объектов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технического состояния объектов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9 999,0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5000 Услуги в области стандартизаци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ние выполнения работ: 06 июня 201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4-22T08:58:00Z</dcterms:modified>
  <cp:revision>40</cp:revision>
  <dc:subject/>
  <dc:title/>
</cp:coreProperties>
</file>