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на поставку медицинского оборудования для оснащения женской консультации: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Отсасыватель хирургический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  <w:u w:val="single"/>
        </w:rPr>
      </w:pPr>
      <w:r>
        <w:rPr>
          <w:smallCaps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2» апреля 2011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иселева Наталь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медицинского оборудования для оснащения женской консультации: Отсасыватель хирургический для МУЗ  «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45 от «15» апреля 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             «15» апреля 2011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40 000,00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Предпринимательская деятельность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. Пермь, ул. Плеханова, 36 (аптека – цокольный этаж урологического корпуса)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рок поставки не более 7 дней с момента подписания договор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31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 товаров (работ, услуг) должна быть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</w:t>
      </w: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 на расчетный счет Поставщика в течение 20 (двадцати) банковских дней с момента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ЗАО «Медэкс – Интер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2 1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ЛИНС – Медика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5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ЗАО «Медэкс – Интер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2 1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ЛИНС – Медика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5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ЗАО «</w:t>
      </w:r>
      <w:r>
        <w:rPr>
          <w:b w:val="false"/>
          <w:sz w:val="24"/>
          <w:szCs w:val="24"/>
          <w:u w:val="single"/>
        </w:rPr>
        <w:t>Медэкс – Интер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Г.Хасана 37А,Б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32 100,00 (Тридцать две тысячи сто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ЛИНС – Медика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Подлесная 43, оф. 412/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35 000,00 (Тридцать пять тысяч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u w:val="single"/>
          <w:vertAlign w:val="superscript"/>
        </w:rPr>
      </w:pPr>
      <w:r>
        <w:rPr>
          <w:i/>
          <w:iCs/>
          <w:sz w:val="24"/>
          <w:u w:val="single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исел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sz w:val="24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Копытова М.Н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927" w:gutter="0" w:header="0" w:top="539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3:44:00Z</dcterms:created>
  <dc:creator>Владимир</dc:creator>
  <dc:description/>
  <cp:keywords/>
  <dc:language>en-US</dc:language>
  <cp:lastModifiedBy>Владимир</cp:lastModifiedBy>
  <cp:lastPrinted>2011-04-22T10:29:00Z</cp:lastPrinted>
  <dcterms:modified xsi:type="dcterms:W3CDTF">2011-04-22T04:50:00Z</dcterms:modified>
  <cp:revision>27</cp:revision>
  <dc:subject/>
  <dc:title>ПРОТОКОЛ № 2</dc:title>
</cp:coreProperties>
</file>