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медицинского оборудования для оснащения женской консультации: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Устройство для окраски и фиксации мазков кров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2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медицинского оборудования для оснащения женской консультации: Устройство для окраски и фиксации мазков крови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6 от «15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5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0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, 36 (аптека – цокольный этаж урологического корпуса)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не более 10 календарных дней с момента подписания договор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ЗАО «Компания КИЛЬ – Прикамье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 07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Биотех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ЗАО «Компания КИЛЬ – Прикамье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 07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Биотех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</w:t>
      </w:r>
      <w:r>
        <w:rPr>
          <w:b w:val="false"/>
          <w:sz w:val="24"/>
          <w:szCs w:val="24"/>
          <w:u w:val="single"/>
        </w:rPr>
        <w:t>Биотех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Генкеля, 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2 000,00 (Двадцать две тысячи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О «Компания КИЛЬ – Прикамье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Чкалова, д. 9Е, 32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 070,00 (Двадцать четыре тысячи 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22T10:29:00Z</cp:lastPrinted>
  <dcterms:modified xsi:type="dcterms:W3CDTF">2011-04-22T04:59:00Z</dcterms:modified>
  <cp:revision>31</cp:revision>
  <dc:subject/>
  <dc:title>ПРОТОКОЛ № 2</dc:title>
</cp:coreProperties>
</file>