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едицинского оборудования для оснащения женской консультации: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ветильник медицинский смотровой передвижно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для оснащения женской консультации: Светильник медицинской смотровой передвижной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7 от «1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 – цокольный этаж урологического корпуса)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14 календарных дней с момента подписания договор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О «Компания КИЛЬ – Прикамь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алюс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НС – 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6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ЗАО «Компания КИЛЬ – Прикамь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алюс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НС – 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Компания КИЛЬ – Прикамь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Чкалова, д. 9Е, 32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5 800,00 (Двадцать пять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алюс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Санкт – Петербург, Санкт – Петербургский пр., д. 60 лит 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7 900,00 (Двадцать семь тысяч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2T10:29:00Z</cp:lastPrinted>
  <dcterms:modified xsi:type="dcterms:W3CDTF">2011-04-22T04:50:00Z</dcterms:modified>
  <cp:revision>26</cp:revision>
  <dc:subject/>
  <dc:title>ПРОТОКОЛ № 2</dc:title>
</cp:coreProperties>
</file>