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ИЗВЕЩЕНИЕ №  0356300042211000034   от «22»  апреля  2011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  <w:szCs w:val="24"/>
        </w:rPr>
        <w:t xml:space="preserve">на </w:t>
      </w:r>
      <w:r>
        <w:rPr>
          <w:b/>
          <w:bCs/>
          <w:sz w:val="22"/>
        </w:rPr>
        <w:t>поставку   средств рентгеноконтрастных и диагностических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  <w:szCs w:val="24"/>
        </w:rPr>
        <w:t>для Муниципального  учреждения здравоохранения  «Клиническая медико- санитарная часть №1»</w:t>
      </w:r>
    </w:p>
    <w:p>
      <w:pPr>
        <w:pStyle w:val="TextBody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ниципальное учреждение здравоохранения  «Клиническая медико- санитарная часть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Пермь, ул. Б,Гагарина,6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1957 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3-44-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ндрикова Лариса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 ПК Ф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рентгеноконтрастные и диагностические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</w:rPr>
              <w:t>Указано в приложении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Пермь, ул.Б.Гагарина,68, апте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товара производиться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в период с момента заключе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говора по 31.12.2011г. Товар поставляется  партиями,  по предварительной заявке заказчика по телефону и факсу,  возможность экстренной доставки товара в течение 24 часов с момента подачи заявки. Первая поставка товара после подписания договора в течение 3-х календарных дн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 xml:space="preserve">Цена включает в себя все налоги и сборы, таможенные пошлины, выплаченные или </w:t>
            </w:r>
            <w:r>
              <w:rPr>
                <w:sz w:val="22"/>
                <w:szCs w:val="22"/>
              </w:rPr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 0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 Пермь, ул. Б.Гагарина 68, административно-хозяйственный корпус, кабинет №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 09   часов  00  минут   «29»  апреля  2011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курьером или по почте согласно Приложению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Заказчик оплачивает товар путем перечисления денежных средств со 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 xml:space="preserve">своего расчетного счета на расчетный счет Поставщика в течение 20 (Двадцати)  банковских дне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 дня предоставления счета-фактуры, накладной, оформленных в установленном порядке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1. Техническое задание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договора</w:t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sz w:val="28"/>
          <w:szCs w:val="28"/>
        </w:rPr>
      </w:pPr>
      <w:r>
        <w:rPr>
          <w:sz w:val="28"/>
          <w:szCs w:val="28"/>
        </w:rPr>
        <w:t>Главный врач  МУЗ «КМСЧ № 1»</w:t>
        <w:tab/>
        <w:tab/>
        <w:tab/>
        <w:tab/>
        <w:tab/>
        <w:t>А.Н.Грачёв</w:t>
      </w:r>
    </w:p>
    <w:sectPr>
      <w:type w:val="nextPage"/>
      <w:pgSz w:w="11906" w:h="16838"/>
      <w:pgMar w:left="902" w:right="851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9:11:00Z</dcterms:created>
  <dc:creator>-</dc:creator>
  <dc:description/>
  <cp:keywords/>
  <dc:language>en-US</dc:language>
  <cp:lastModifiedBy>Admin</cp:lastModifiedBy>
  <cp:lastPrinted>2011-04-21T15:15:00Z</cp:lastPrinted>
  <dcterms:modified xsi:type="dcterms:W3CDTF">2011-04-22T06:50:00Z</dcterms:modified>
  <cp:revision>8</cp:revision>
  <dc:subject/>
  <dc:title>ИЗВЕЩЕНИЕ №     от                  февраля  2011 года </dc:title>
</cp:coreProperties>
</file>