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0356300042211000035  от «22»  апреля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>поставку   лекарственных средств влияющих на процессы обмена, препараты гормональные.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ля Муниципального  учреждения здравоохранения  «Клиническая медико- санитарная часть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е средства влияющие на процессы обмена, препараты гормональ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 31.07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   часов  00  минут   «29» 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6:00Z</dcterms:created>
  <dc:creator>-</dc:creator>
  <dc:description/>
  <cp:keywords/>
  <dc:language>en-US</dc:language>
  <cp:lastModifiedBy>Admin</cp:lastModifiedBy>
  <cp:lastPrinted>2011-04-22T10:16:00Z</cp:lastPrinted>
  <dcterms:modified xsi:type="dcterms:W3CDTF">2011-04-22T06:11:00Z</dcterms:modified>
  <cp:revision>7</cp:revision>
  <dc:subject/>
  <dc:title>ИЗВЕЩЕНИЕ №     от                  февраля  2011 года </dc:title>
</cp:coreProperties>
</file>