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ЭА-2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</w:rPr>
        <w:t>на выполнение работ по капитальному ремонту рулонной кровли</w:t>
      </w:r>
      <w:r>
        <w:rPr>
          <w:b/>
        </w:rPr>
        <w:t xml:space="preserve"> в поликлинике №5</w:t>
      </w:r>
      <w:r>
        <w:rPr>
          <w:b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color w:val="000000"/>
        </w:rPr>
        <w:t>по адресу: г. Пермь, ул. Екатерининская, 224</w:t>
      </w:r>
      <w:r>
        <w:rPr>
          <w:b/>
          <w:bCs/>
        </w:rPr>
        <w:t xml:space="preserve"> МУЗ «ГКП № 4»</w:t>
      </w:r>
      <w:r>
        <w:rPr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апрел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>на выполнение работ по капитальному ремонту рулонной кровли</w:t>
      </w:r>
      <w:r>
        <w:rPr/>
        <w:t xml:space="preserve"> в поликлинике №5</w:t>
      </w:r>
      <w:r>
        <w:rPr>
          <w:color w:val="000000"/>
          <w:sz w:val="22"/>
          <w:szCs w:val="22"/>
        </w:rPr>
        <w:t xml:space="preserve"> по адресу: г. Пермь, ул. Екатерининская, 224 </w:t>
      </w:r>
      <w:r>
        <w:rPr>
          <w:bCs/>
        </w:rPr>
        <w:t xml:space="preserve">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выполнение работ по капитальному ремонту рулонной кровли</w:t>
      </w:r>
      <w:r>
        <w:rPr/>
        <w:t xml:space="preserve"> в поликлинике №5</w:t>
      </w:r>
      <w:r>
        <w:rPr>
          <w:color w:val="000000"/>
          <w:sz w:val="22"/>
          <w:szCs w:val="22"/>
        </w:rPr>
        <w:t xml:space="preserve"> по адресу: г. Пермь, ул. Екатерининская, 224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1 518 155 (Один миллион пятьсот восемнадцать тысяч рублей сто пятьдесят пять) рублей 1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возраст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2"/>
        <w:gridCol w:w="2664"/>
        <w:gridCol w:w="2189"/>
        <w:gridCol w:w="315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173,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1 08:31:2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ВИС»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93,8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04.2011 08:51: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-Строй»</w:t>
            </w:r>
          </w:p>
        </w:tc>
      </w:tr>
      <w:tr>
        <w:trPr>
          <w:trHeight w:val="6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764,0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1 08:21:4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Строительная Компания «Симтэк»</w:t>
            </w:r>
          </w:p>
        </w:tc>
      </w:tr>
      <w:tr>
        <w:trPr>
          <w:trHeight w:val="5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843,8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1 08:19:3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Эм Групп»</w:t>
            </w:r>
          </w:p>
        </w:tc>
      </w:tr>
      <w:tr>
        <w:trPr>
          <w:trHeight w:val="4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494,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1 07:35:2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ВЛЯ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ВИ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, Пермский край, г. Пермь, ул. Ленина, д.66 - 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-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00, Пермский край, г. Пермь, ул. Бульвар Гагарина, д. 3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: 614051, Пермский край, г. Пермь, ул. Юрш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56 - 4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 «Симтэ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Пермский край, г. Пермь, ул. Овчинникова, д.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00, Пермский край. Г. Пермь, ул. Николая Быстрых, д. 14а - 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14000, Пермский край, г. Пермь, ул. Куйбышева, д.2 - 4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ВЛЯ-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Пермский край, г. Пермь, ул. Героев Хасана, д. 7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 </w:t>
      </w:r>
      <w:r>
        <w:rPr>
          <w:b/>
        </w:rPr>
        <w:t>ООО «ЮВИС»</w:t>
      </w:r>
      <w:r>
        <w:rPr/>
        <w:t xml:space="preserve"> с ценой договора </w:t>
      </w:r>
      <w:r>
        <w:rPr>
          <w:b/>
          <w:sz w:val="22"/>
          <w:szCs w:val="22"/>
        </w:rPr>
        <w:t>1 092 173</w:t>
      </w:r>
      <w:r>
        <w:rPr>
          <w:b/>
        </w:rPr>
        <w:t xml:space="preserve"> (Один миллион девяносто две тысячи сто семьдесят три) рубля 23 копейк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4-08T16:06:00Z</cp:lastPrinted>
  <dcterms:modified xsi:type="dcterms:W3CDTF">2011-04-22T06:02:00Z</dcterms:modified>
  <cp:revision>16</cp:revision>
  <dc:subject/>
  <dc:title>ПРОТОКОЛ № 3ЭА/1/1</dc:title>
</cp:coreProperties>
</file>