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города Перми о социально-экономических мероприятиях администрации города Перми через печатное средство массов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города Перми о социально-экономических мероприятиях администрации города Перми через печатное средство массов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цену услуг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 (приложение №3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до 30.12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соответствующего счета на оплату и (или)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4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форме приложения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2.0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              ____________________ А.С.Каме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51:00Z</dcterms:created>
  <dc:creator>ОРОРС</dc:creator>
  <dc:description/>
  <cp:keywords/>
  <dc:language>en-US</dc:language>
  <cp:lastModifiedBy>ОРОРС</cp:lastModifiedBy>
  <cp:lastPrinted>2011-04-22T15:50:00Z</cp:lastPrinted>
  <dcterms:modified xsi:type="dcterms:W3CDTF">2011-04-22T09:51:00Z</dcterms:modified>
  <cp:revision>2</cp:revision>
  <dc:subject/>
  <dc:title>Извещение</dc:title>
</cp:coreProperties>
</file>