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ированию населения города Перми о социально-экономических мероприятиях администрации города Перми через печатное средство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ированию населения города Перми о социально-экономических мероприятиях администрации города Перми через печатное средство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4-21T13:42:00Z</cp:lastPrinted>
  <dcterms:modified xsi:type="dcterms:W3CDTF">2011-04-22T07:35:00Z</dcterms:modified>
  <cp:revision>26</cp:revision>
  <dc:subject/>
  <dc:title>ЗАПРОС КОТИРОВОЧНОЙ ЦЕНЫ</dc:title>
</cp:coreProperties>
</file>