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18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 организации и проведения мероприятия «Город-это мы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7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выполняемых работ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к Дню города «Город-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акции – 2 выходных дня (дата проведения акции согласовывается с заказчиком), не менее 6 часов, время проведения – с 13.00 до 16.00 час. Акция проходит на одной из центральных улиц города Перми. Общее количество промоутеров – не менее 10 человек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, адресная программа проведения акции разрабатывается и предоставляется Исполнителем и согласовывается с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Изготовление футболок с символикой проекта «Город – 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родукции – классическая футболка;</w:t>
            </w:r>
          </w:p>
          <w:p>
            <w:pPr>
              <w:pStyle w:val="ConsPlusNormal"/>
              <w:widowControl/>
              <w:numPr>
                <w:ilvl w:val="1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родукции – белый, красный;</w:t>
            </w:r>
          </w:p>
          <w:p>
            <w:pPr>
              <w:pStyle w:val="ConsPlusNormal"/>
              <w:widowControl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хлопок 100%;</w:t>
            </w:r>
          </w:p>
          <w:p>
            <w:pPr>
              <w:pStyle w:val="ConsPlusNormal"/>
              <w:widowControl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–  от 160 г/м.кв.;</w:t>
            </w:r>
          </w:p>
          <w:p>
            <w:pPr>
              <w:pStyle w:val="ConsPlusNormal"/>
              <w:widowControl/>
              <w:numPr>
                <w:ilvl w:val="1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– 46-48 (500 штук, из них: 250 шт. белого цвета, 250 шт. красного цвета), 50-52 (500 штук, из них: 250 шт. белого цвета, 250 шт. красного цвета), 56-58 (200 штук, из них: 100 шт. белого цвета, 100 шт. красного цвета);</w:t>
            </w:r>
          </w:p>
          <w:p>
            <w:pPr>
              <w:pStyle w:val="ConsPlusNormal"/>
              <w:widowControl/>
              <w:numPr>
                <w:ilvl w:val="1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ная печать с нанесением символики проекта с двух сторон на каждой футболке методом шелкографии (с лицевой стороны – цветность – 4+, размер нанесения символики – А6, с тыльной стороны – цветность - 1+, размер нанесения символики – А4)</w:t>
            </w:r>
          </w:p>
          <w:p>
            <w:pPr>
              <w:pStyle w:val="ConsPlusNormal"/>
              <w:widowControl/>
              <w:numPr>
                <w:ilvl w:val="1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футболок – 1200 штук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дукция должна быть запакована в отдельные упаковочные полиэтиленовые пакеты и уложена в коробки по 200 штук в каждой коробке, расфасовка согласно размер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Изготовление промо - сумок с символикой проекта «Город – 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дель продукции – промо - сумка на длинной плечевой лямке (ширина лямки – не менее 4 см.) с перекидным, накладным клапаном (соответствует размерам самой сумки, без застежк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Цвет продукции – светло-бежевый (натуральный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териал – лен 100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отность – от 250 г/м.кв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р промо-сумок - 29×35×6 с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афаретная  печать с нанесением символики проекта с одной стороны на каждой сумке методом шелкографии (цветность – 4+, размер нанесения каждой символики – А6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щее количество промо – сумок 1200 шту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должна быть запакована в отдельные упаковочные полиэтиленовые пакеты и уложена в коробки по 2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Стоимость работ складывается с учетом стоимости продукции (футболки – 1200 шт., промо-сумки – 1200 шт.)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spacing w:before="0" w:after="60"/>
        <w:ind w:firstLine="180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90"/>
        </w:tabs>
        <w:ind w:left="390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4-20T12:11:00Z</cp:lastPrinted>
  <dcterms:modified xsi:type="dcterms:W3CDTF">2011-04-22T07:21:00Z</dcterms:modified>
  <cp:revision>47</cp:revision>
  <dc:subject/>
  <dc:title>Приложение № 1 </dc:title>
</cp:coreProperties>
</file>