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0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я «Город-это мы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я «Город-это мы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цену работ,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30000 Услуги в области реклам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10.06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ыполненных работ производится Заказчиком после полного окончания работ, включая устранение, выявленные в процессе приемки недостатков, в течение двадцати банковских дней с момента подписания сторонами акта выполненных работ на основании предъявленного счета и (или) счета-фактуры путем перечисления денежных средств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5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форме приложения № 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2.04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>управления администрации города Перми               ____________________ А.С.Каме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45:00Z</dcterms:created>
  <dc:creator>ОРОРС</dc:creator>
  <dc:description/>
  <cp:keywords/>
  <dc:language>en-US</dc:language>
  <cp:lastModifiedBy>ОРОРС</cp:lastModifiedBy>
  <cp:lastPrinted>2011-04-22T15:48:00Z</cp:lastPrinted>
  <dcterms:modified xsi:type="dcterms:W3CDTF">2011-04-22T09:49:00Z</dcterms:modified>
  <cp:revision>1</cp:revision>
  <dc:subject/>
  <dc:title>Извещение</dc:title>
</cp:coreProperties>
</file>