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/>
      </w:pPr>
      <w:r>
        <w:rPr/>
        <w:tab/>
        <w:tab/>
      </w:r>
      <w:r>
        <w:rPr>
          <w:sz w:val="20"/>
        </w:rPr>
        <w:t>Приложение № 3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 xml:space="preserve">к извещению  о проведении запроса котировок 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  <w:tab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___</w:t>
      </w:r>
    </w:p>
    <w:p>
      <w:pPr>
        <w:pStyle w:val="Style16"/>
        <w:jc w:val="right"/>
        <w:rPr>
          <w:rStyle w:val="Style13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/>
      </w:r>
    </w:p>
    <w:p>
      <w:pPr>
        <w:pStyle w:val="Normal"/>
        <w:keepLines/>
        <w:widowControl w:val="false"/>
        <w:suppressLineNumbers/>
        <w:jc w:val="center"/>
        <w:rPr/>
      </w:pPr>
      <w:r>
        <w:rPr/>
        <w:t xml:space="preserve">г. Пермь                   </w:t>
        <w:tab/>
        <w:tab/>
        <w:tab/>
        <w:t xml:space="preserve">       </w:t>
        <w:tab/>
        <w:t xml:space="preserve">                                                       «__» _____ 2011 год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орода Перми, именуемая в дальнейшем «Муниципальный заказчик», в лице _________, действующего на основании _________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Normal"/>
        <w:ind w:firstLine="720"/>
        <w:rPr/>
      </w:pPr>
      <w:r>
        <w:rPr/>
        <w:t xml:space="preserve">1.1. На основании решения постоянно действующей комиссии по размещению заказов путем запросов котировок цен на товары, работы, услуги для администрации города (Протокол № ___ от  _______ 2011 г.) Исполнитель обязуется по заданию Муниципального заказчика выполнить работы по организации и проведению мероприятия «Город-это мы» («социальная реклама»), в соответствии с Техническим заданием на выполнение работ (приложение № 1 к настоящему Контракту), а Муниципальный заказчик обязуется принять и оплатить их. 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работ и сроки выполнения работ</w:t>
      </w:r>
    </w:p>
    <w:p>
      <w:pPr>
        <w:pStyle w:val="Normal"/>
        <w:spacing w:before="0" w:after="0"/>
        <w:ind w:firstLine="709"/>
        <w:rPr/>
      </w:pPr>
      <w:r>
        <w:rPr/>
        <w:t>2.1. Стоимость  работ  по настоящему Контракту составляет: _____ (согласно заявке участника - победителя).</w:t>
      </w:r>
    </w:p>
    <w:p>
      <w:pPr>
        <w:pStyle w:val="Normal"/>
        <w:spacing w:before="0" w:after="0"/>
        <w:ind w:firstLine="709"/>
        <w:rPr/>
      </w:pPr>
      <w:r>
        <w:rPr/>
        <w:t>2.2. В стоимость работ по настоящему Контракту включаются: цена работ,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/>
        <w:t xml:space="preserve">2.3. Оплата выполненных работ производится Муниципальным заказчиком после полного выполнения работ, включая устранение, выявленных в процессе приемки недостатков, в течение двадцати банковских дней с момента подписания сторонами акта выполненных работ на основании предъявленного счета и (или) счета-фактуры путем перечисления денежных средств на расчетный счет Исполнителя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rPr/>
      </w:pPr>
      <w:r>
        <w:rPr/>
        <w:t xml:space="preserve"> </w:t>
      </w:r>
      <w:r>
        <w:rPr/>
        <w:t>Оплата выполненных работ производится за счет денежных средств, предусмотренных по смете на</w:t>
      </w:r>
      <w:r>
        <w:rPr>
          <w:rStyle w:val="Defaultlabelstyle3"/>
          <w:rFonts w:cs="Times New Roman"/>
          <w:color w:val="000000"/>
          <w:sz w:val="17"/>
          <w:szCs w:val="17"/>
        </w:rPr>
        <w:t xml:space="preserve"> </w:t>
      </w:r>
      <w:r>
        <w:rPr>
          <w:rStyle w:val="Defaultlabelstyle3"/>
          <w:rFonts w:cs="Times New Roman"/>
          <w:color w:val="000000"/>
        </w:rPr>
        <w:t>информационное освещение деятельности в средствах массовой информации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rPr/>
      </w:pPr>
      <w:r>
        <w:rPr/>
        <w:t>Срок выполнения работ по настоящему Контракту: с момента подписания муниципального контракта до 10.06.201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выполнить работу надлежащего качества в соответствии с условиями настоящего Контракта и требованиями технического задания и сдать их результат Заказчику; 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предоставить Муниципальному заказчику для согласования порядок (механизм) проведения акции, образец футболок белого и красного цветов (с логотипом, представленным Муниципальным заказчиком), образец промо-сумки (с логотипом, представленным Муниципальным заказчиком).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.1.3. организовать и провести промо-акцию к Дню города Перми «Город-это мы». </w:t>
      </w:r>
    </w:p>
    <w:p>
      <w:pPr>
        <w:pStyle w:val="Normal"/>
        <w:rPr/>
      </w:pPr>
      <w:r>
        <w:rPr/>
        <w:t xml:space="preserve">            </w:t>
      </w:r>
      <w:r>
        <w:rPr/>
        <w:t>3.1.4. по указанию Муниципального заказчика вносить в представленные на согласование образцы изменения и  дополнения;</w:t>
      </w:r>
    </w:p>
    <w:p>
      <w:pPr>
        <w:pStyle w:val="Normal"/>
        <w:rPr/>
      </w:pPr>
      <w:r>
        <w:rPr/>
        <w:t xml:space="preserve">            </w:t>
      </w:r>
      <w:r>
        <w:rPr/>
        <w:t>3.1.5. в процессе выполнения работ согласовывать работу с Муниципальным заказчико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1.6. выполнить работу в сроки, установленные настоящим Контрактом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обеспечить процесс выполнения работ необходимыми материалами, оборудованием и т.д., нести риск случайной гибели или повреждения указанных материалов и оборудования в процессе выполнения работ;</w:t>
      </w:r>
    </w:p>
    <w:p>
      <w:pPr>
        <w:pStyle w:val="Normal"/>
        <w:rPr/>
      </w:pPr>
      <w:r>
        <w:rPr/>
        <w:t xml:space="preserve">            </w:t>
      </w:r>
      <w:r>
        <w:rPr/>
        <w:t>3.1.8. исполнять полученные в ходе выполнения работ указания Муниципального заказчика, если они не противоречат условиям настоящего Контракт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9. своими силами и за свой счет устранять допущенные в процессе выполнения работ недостатки в течение 1 (одного) дня с момента предъявления требования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3.1.10. извещать Муниципального заказчика  в письменном виде в течение 3-х рабочих дней об изменении места нахождения или (и) почтового адреса или (и)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Исполнителю считаются направленными надлежащим образом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рава и обязанности Муниципального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 рамках настоящего Контракта Муниципальный заказчик обязан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1.1. предоставить Исполнителю логотип (изображение) для дальнейшего нанесения на футболки, промо-сумки; 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4.1.2. согласовать представленные Исполнителем </w:t>
      </w:r>
      <w:r>
        <w:rPr>
          <w:rFonts w:cs="Times New Roman" w:ascii="Times New Roman" w:hAnsi="Times New Roman"/>
          <w:sz w:val="24"/>
          <w:szCs w:val="24"/>
        </w:rPr>
        <w:t>порядок (механизм) проведения акции, образец футболок, промо-сумки</w:t>
      </w:r>
      <w:r>
        <w:rPr>
          <w:rFonts w:cs="Times New Roman" w:ascii="Times New Roman" w:hAnsi="Times New Roman"/>
          <w:sz w:val="24"/>
        </w:rPr>
        <w:t xml:space="preserve"> в порядке и сроки, определенные Сторонам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 осуществлять оплату работ, выполненных Исполнителем, в размере, порядке и сроки, предусмотренные настоящим Контрактом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.1.4. принять выполненные Исполнителем работы в порядке, предусмотренном настоящим Контрактом;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5. в случае обнаружения при осуществлении контроля за процессом выполнения работ отступлений от условий настоящего Контракта или иных недостатков  немедленно сообщить об этом Исполнителю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.1.6. выполнить в полном объеме все свои обязательства, предусмотренные настоящим контрактом. </w:t>
      </w:r>
      <w:r>
        <w:rPr>
          <w:b/>
        </w:rPr>
        <w:tab/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В рамках настоящего Контракта Муниципальный заказчик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требовать от Исполнителя работ надлежащего качества, в случае допущения Исполнителем грубых ошибок или неточностей при выполнении работ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</w:rPr>
        <w:t xml:space="preserve"> требовать их устранения в порядке и сроки, определенные Сторонам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2. осуществлять контроль за ходом выполнения работ и их качеством, соблюдением сроков их выполнения, не вмешиваясь при этом в оперативно-хозяйственную деятельность Исполнителя.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 невыполнение или ненадлежащее выполнение обязательств по настоящему Контракту,  за допущенные в процессе выполнения работ отступления от требований и  условий, предусмотренных настоящим Контрактом, Исполнитель уплачивает Муниципальному заказчику штраф в размере 10% от стоимости ненадлежащее выполненных работ в течение 10 дней с момента предъявления соответствующей претензии Муниципальным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2. В случае невыполнения (несвоевременного выполнения) работ Исполнителем Муниципальный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выполненных (несвоевременно выполненных) работ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3. В случае неоплаты (несвоевременной оплаты) Муниципальным заказчиком работ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работ за каждый день просрочки исполнения обязательств. 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Normal"/>
        <w:rPr/>
      </w:pPr>
      <w:r>
        <w:rPr/>
        <w:t xml:space="preserve">         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Заключительные положения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6.1. Настоящий Контракт вступает в силу с даты его подписания и действует до момента надлежащего исполнения сторонами принятых на себя обязательств.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6.2. Настоящий Контракт составлен на 5 (пяти) листах в 4 экземплярах, имеющих равную юридическую силу, три из которых передаются Муниципальному заказчику, один – Исполнителю.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6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Арбитражном суде Пермского края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7. Юридические адреса и реквизиты сторон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300"/>
        <w:gridCol w:w="1608"/>
        <w:gridCol w:w="3331"/>
      </w:tblGrid>
      <w:tr>
        <w:trPr>
          <w:trHeight w:val="284" w:hRule="atLeast"/>
        </w:trPr>
        <w:tc>
          <w:tcPr>
            <w:tcW w:w="5501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униципальный  заказчик: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Исполнитель: </w:t>
            </w:r>
          </w:p>
        </w:tc>
      </w:tr>
      <w:tr>
        <w:trPr>
          <w:trHeight w:val="284" w:hRule="atLeast"/>
        </w:trPr>
        <w:tc>
          <w:tcPr>
            <w:tcW w:w="55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ция города Перми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342) 212-92-48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ФК по Пермскому краю (Департамент финансов администрации г. Перми (л/сч. 02975012791)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/счет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501" w:type="dxa"/>
            <w:gridSpan w:val="2"/>
            <w:tcBorders/>
          </w:tcPr>
          <w:p>
            <w:pPr>
              <w:pStyle w:val="Normal"/>
              <w:ind w:firstLine="72"/>
              <w:rPr/>
            </w:pPr>
            <w:r>
              <w:rPr/>
              <w:t>_________________________ /______________/</w:t>
            </w:r>
          </w:p>
          <w:p>
            <w:pPr>
              <w:pStyle w:val="Normal"/>
              <w:rPr/>
            </w:pPr>
            <w:r>
              <w:rPr/>
              <w:t>должность, расшифровка подписи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.п.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______________ /________________/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олжность, расшифровка подписи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</w:t>
            </w:r>
            <w:r>
              <w:rPr/>
              <w:t>м.п.</w:t>
            </w:r>
          </w:p>
        </w:tc>
      </w:tr>
      <w:tr>
        <w:trPr>
          <w:trHeight w:val="620" w:hRule="atLeast"/>
        </w:trPr>
        <w:tc>
          <w:tcPr>
            <w:tcW w:w="5501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firstLine="72"/>
              <w:rPr/>
            </w:pPr>
            <w:r>
              <w:rPr/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80"/>
        <w:jc w:val="right"/>
        <w:rPr/>
      </w:pPr>
      <w:r>
        <w:rPr/>
        <w:t>Приложение № 1</w:t>
      </w:r>
    </w:p>
    <w:p>
      <w:pPr>
        <w:pStyle w:val="Normal"/>
        <w:ind w:firstLine="18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firstLine="180"/>
        <w:jc w:val="right"/>
        <w:rPr/>
      </w:pPr>
      <w:r>
        <w:rPr/>
        <w:t>от ______2011 №_____</w:t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Техническое задание на выполнение работ 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67"/>
        <w:gridCol w:w="78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Характеристика работы и иные показатели, связанные с определением соответствия выполняемых работ потребностям Заказч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Организация и проведение промо-акции к Дню города «Город-это мы»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акции – 2 выходных дня (дата проведения акции согласовывается с заказчиком), не менее 6 часов, время проведения – с 13.00 до 16.00 час. Акция проходит на одной из центральных улиц города Перми. Общее количество промоутеров – не менее 10 человек.</w:t>
            </w:r>
          </w:p>
          <w:p>
            <w:pPr>
              <w:pStyle w:val="Normal"/>
              <w:jc w:val="left"/>
              <w:rPr/>
            </w:pPr>
            <w:r>
              <w:rPr/>
              <w:t>Требования к промоутеру: грамотная речь, приятная внешность, возраст не менее 18 лет и не старше 30 лет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рядок (механизм), адресная программа проведения акции разрабатывается и предоставляется Исполнителем и согласовывается с Заказчико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Изготовление футболок с символикой проекта «Город – это мы»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1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продукции – классическая футболка;</w:t>
            </w:r>
          </w:p>
          <w:p>
            <w:pPr>
              <w:pStyle w:val="ConsPlusNormal"/>
              <w:widowControl/>
              <w:numPr>
                <w:ilvl w:val="1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продукции – белый, красный;</w:t>
            </w:r>
          </w:p>
          <w:p>
            <w:pPr>
              <w:pStyle w:val="ConsPlusNormal"/>
              <w:widowControl/>
              <w:numPr>
                <w:ilvl w:val="1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– хлопок 100%;</w:t>
            </w:r>
          </w:p>
          <w:p>
            <w:pPr>
              <w:pStyle w:val="ConsPlusNormal"/>
              <w:widowControl/>
              <w:numPr>
                <w:ilvl w:val="1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–  от 160 г/м.кв.;</w:t>
            </w:r>
          </w:p>
          <w:p>
            <w:pPr>
              <w:pStyle w:val="ConsPlusNormal"/>
              <w:widowControl/>
              <w:numPr>
                <w:ilvl w:val="1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– 46-48 (500 штук, из них: 250 шт. белого цвета, 250 шт. красного цвета), 50-52 (500 штук, из них: 250 шт. белого цвета, 250 шт. красного цвета), 56-58 (200 штук, из них: 100 шт. белого цвета, 100 шт. красного цвета);</w:t>
            </w:r>
          </w:p>
          <w:p>
            <w:pPr>
              <w:pStyle w:val="ConsPlusNormal"/>
              <w:widowControl/>
              <w:numPr>
                <w:ilvl w:val="1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фаретная печать с нанесением символики проекта с двух сторон на каждой футболке методом шелкографии (с лицевой стороны – цветность – 4+, размер нанесения символики – А6, с тыльной стороны – цветность - 1+, размер нанесения символики – А4)</w:t>
            </w:r>
          </w:p>
          <w:p>
            <w:pPr>
              <w:pStyle w:val="ConsPlusNormal"/>
              <w:widowControl/>
              <w:numPr>
                <w:ilvl w:val="1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футболок – 1200 штук.</w:t>
            </w:r>
          </w:p>
          <w:p>
            <w:pPr>
              <w:pStyle w:val="Normal"/>
              <w:spacing w:before="0" w:after="60"/>
              <w:rPr/>
            </w:pPr>
            <w:r>
              <w:rPr/>
              <w:t>Продукция должна быть запакована в отдельные упаковочные полиэтиленовые пакеты и уложена в коробки по 200 штук в каждой коробке, расфасовка согласно размера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Изготовление промо - сумок с символикой проекта «Город – это мы»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дель продукции – промо - сумка на длинной плечевой лямке (ширина лямки – не менее 4 см.) с перекидным, накладным клапаном (соответствует размерам самой сумки, без застежки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Цвет продукции – светло-бежевый (натуральный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атериал – лен 100%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лотность – от 250 г/м.кв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мер промо-сумок - 29×35×6 см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афаретная  печать с нанесением символики проекта с одной стороны на каждой сумке методом шелкографии (цветность – 4+, размер нанесения каждой символики – А6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бщее количество промо – сумок 1200 шту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должна быть запакована в отдельные упаковочные полиэтиленовые пакеты и уложена в коробки по 200 шту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rPr/>
            </w:pPr>
            <w:r>
              <w:rPr/>
              <w:t>Стоимость работ складывается с учетом стоимости продукции (футболки – 1200 шт., промо-сумки – 1200 шт.)</w:t>
            </w:r>
          </w:p>
        </w:tc>
      </w:tr>
    </w:tbl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300"/>
        <w:gridCol w:w="1608"/>
        <w:gridCol w:w="3331"/>
      </w:tblGrid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501" w:type="dxa"/>
            <w:gridSpan w:val="2"/>
            <w:tcBorders/>
          </w:tcPr>
          <w:p>
            <w:pPr>
              <w:pStyle w:val="Normal"/>
              <w:ind w:firstLine="72"/>
              <w:rPr/>
            </w:pPr>
            <w:r>
              <w:rPr/>
              <w:t>_________________________ /______________/</w:t>
            </w:r>
          </w:p>
          <w:p>
            <w:pPr>
              <w:pStyle w:val="Normal"/>
              <w:rPr/>
            </w:pPr>
            <w:r>
              <w:rPr/>
              <w:t>должность, расшифровка подписи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.п.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______________ /________________/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олжность, расшифровка подписи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right" w:pos="10156" w:leader="none"/>
        </w:tabs>
        <w:spacing w:before="0" w:after="60"/>
        <w:rPr/>
      </w:pPr>
      <w:r>
        <w:rPr/>
      </w:r>
    </w:p>
    <w:sectPr>
      <w:type w:val="nextPage"/>
      <w:pgSz w:w="11906" w:h="16838"/>
      <w:pgMar w:left="1080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390"/>
        </w:tabs>
        <w:ind w:left="390" w:hanging="39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Defaultlabelstyle3">
    <w:name w:val="defaultlabelstyle3"/>
    <w:basedOn w:val="Style12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_обычный"/>
    <w:basedOn w:val="Normal"/>
    <w:qFormat/>
    <w:pPr>
      <w:spacing w:before="0" w:after="0"/>
      <w:ind w:firstLine="709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31:00Z</dcterms:created>
  <dc:creator>ОРОРС</dc:creator>
  <dc:description/>
  <cp:keywords/>
  <dc:language>en-US</dc:language>
  <cp:lastModifiedBy>ОРОРС</cp:lastModifiedBy>
  <cp:lastPrinted>2011-04-21T13:12:00Z</cp:lastPrinted>
  <dcterms:modified xsi:type="dcterms:W3CDTF">2011-04-22T07:21:00Z</dcterms:modified>
  <cp:revision>64</cp:revision>
  <dc:subject/>
  <dc:title/>
</cp:coreProperties>
</file>