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репаратов, действующих на сердечно - сосудистую систему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репаратов, действующих на сердечно - сосудистую систему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31"/>
        <w:gridCol w:w="3188"/>
        <w:gridCol w:w="2404"/>
      </w:tblGrid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Урапидила гидрохлори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брантил или    «эквивалент», указа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 указать производител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 производите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 указать страну происхож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 страну происхожд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качества (сертификат анализа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ларация о соответстви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рмакотерапевтическая групп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ьфа-адреноблокато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внутривенного введения по 5мл препарата  в ампуле нейтрального бесцветного с точкой разлома и двумя маркирующими полоскам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 одной ампул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м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ние к применению: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пертонический криз, рефрактерная и тяжелая степень артериальной гипертензии;  управляемая артериальная гипотензия во время и/или после хирургической операци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 xml:space="preserve">На 1 мл раствора: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 xml:space="preserve">Активное вещество: урапидила гидрохлорид 5,47 мг. 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помогательные вещества: пропиленгликоль, натрия гидрофосфата дигидрат; натрия дигидрофосфата дигидрат; вода для инъекци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ханизм действ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меет центральный и периферический механизмы действия. Преимущественно блокирует периферические постсинаптические альфа-1-адренорецепторы, таким образом, препарат блокирует сосудосуживающее действие катехоламинов. В центральной нервной системе урапидил влияет на активность сосудодвигательного центра, что проявляется в предотвращении рефлекторного увеличения (или снижения) тонуса симпатической нервной системы.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влияет на показатели углеводного обмена, обмен мочевой кислоты и не вызывает задержки жидкости в организме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Фабричная упаков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>5 ампул в упаковке (блистер). Один блистер вместе с инструкцией</w:t>
            </w:r>
            <w:r>
              <w:rPr>
                <w:color w:val="000000"/>
                <w:sz w:val="21"/>
                <w:szCs w:val="21"/>
              </w:rPr>
              <w:t xml:space="preserve"> п</w:t>
            </w:r>
            <w:r>
              <w:rPr>
                <w:sz w:val="21"/>
                <w:szCs w:val="21"/>
              </w:rPr>
              <w:t>о применению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 л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Эналаприл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нап Р или    «эквивалент», указа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 указать производител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 производите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 указать страну происхож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 страну происхожд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качества (сертификат анализа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ларация о соответстви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рмакотерапевтическая групп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гибиторы АПФ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Форма выпуска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внутривенного  введения по 1мл в ампуле из прозрачного  стек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 одной ампул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5м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ние к применению: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пертонический криз, артериальная гипертензия в случаях, когда прием лекарственных средств внутрь невозможен, гипертоническая энцефалопатия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Фабричная упаков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ампул в упаковке (блистер). Один блистер вместе с инструкци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 л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ать</w:t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               ____________________    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06:00Z</dcterms:created>
  <dc:creator>маткина</dc:creator>
  <dc:description/>
  <cp:keywords/>
  <dc:language>en-US</dc:language>
  <cp:lastModifiedBy>Олеся</cp:lastModifiedBy>
  <dcterms:modified xsi:type="dcterms:W3CDTF">2011-04-22T08:22:00Z</dcterms:modified>
  <cp:revision>8</cp:revision>
  <dc:subject/>
  <dc:title>Приложение № 1</dc:title>
</cp:coreProperties>
</file>