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iCs/>
          <w:caps/>
          <w:sz w:val="18"/>
          <w:szCs w:val="18"/>
        </w:rPr>
      </w:pPr>
      <w:r>
        <w:rPr>
          <w:b w:val="false"/>
          <w:iCs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169"/>
        <w:gridCol w:w="6496"/>
      </w:tblGrid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1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Урапидила гидрохлори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Эбрантил или  «эквивален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ьфа-адреноблокато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введения по 5мл препарата  в ампуле нейтрального бесцветного с точкой разлома и двумя маркирующими полосками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мг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На 1 мл раствора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Активное вещество: урапидила гидрохлорид 5,47 мг. 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огательные вещества: пропиленгликоль, натрия гидрофосфата дигидрат; натрия дигидрофосфата дигидрат; вода для инъекций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действ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меет центральный и периферический механизмы действия. Преимущественно блокирует периферические постсинаптические альфа-1-адренорецепторы, таким образом, препарат блокирует сосудосуживающее действие катехоламинов. В центральной нервной системе урапидил влияет на активность сосудодвигательного центра, что проявляется в предотвращении рефлекторного увеличения (или снижения) тонуса симпатической нервной системы.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лияет на показатели углеводного обмена, обмен мочевой кислоты и не вызывает задержки жидкости в организме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  <w:r>
              <w:rPr>
                <w:color w:val="000000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о применению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ое количество, упаково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Эналаприла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Энап Р или «эквивален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гибиторы АПФ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Форма выпуска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мг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ое количество, упаково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9:00Z</dcterms:created>
  <dc:creator>Аптека</dc:creator>
  <dc:description/>
  <cp:keywords/>
  <dc:language>en-US</dc:language>
  <cp:lastModifiedBy>Олеся</cp:lastModifiedBy>
  <cp:lastPrinted>2009-05-05T21:48:00Z</cp:lastPrinted>
  <dcterms:modified xsi:type="dcterms:W3CDTF">2011-04-22T08:23:00Z</dcterms:modified>
  <cp:revision>22</cp:revision>
  <dc:subject/>
  <dc:title>Приложение 4 </dc:title>
</cp:coreProperties>
</file>