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№ 1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закуп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тодонтически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5» апре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ортодонтических материалов (извещение </w:t>
      </w:r>
      <w:r>
        <w:rPr>
          <w:b/>
        </w:rPr>
        <w:t>№ 18 от</w:t>
      </w:r>
      <w:r>
        <w:rPr/>
        <w:t xml:space="preserve"> </w:t>
      </w:r>
      <w:r>
        <w:rPr>
          <w:b/>
        </w:rPr>
        <w:t>«15» апре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5» апре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37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закупка ортодонтических материалов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5 (пяти)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абразив ОРТ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5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то Цент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еличко С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Орто Центр» составила 130000 (сто тридцать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Орто Центр» (614039, г.Пермь, ул. Щвецова, 41) с ценой договора 130000 (сто тридцать тысяч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абразив ОРТО» (620014, г.Екатеринбург, ул.Химиков, 3, оф. 405) с ценой договора 132530 (сто тридцать две тысячи пятьсот тридцать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                   </w:t>
      </w:r>
      <w:r>
        <w:rPr/>
        <w:t>_________________ (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4-25T10:31:00Z</cp:lastPrinted>
  <dcterms:modified xsi:type="dcterms:W3CDTF">2011-04-25T04:32:00Z</dcterms:modified>
  <cp:revision>557</cp:revision>
  <dc:subject/>
  <dc:title>ПРОТОКОЛ № 26</dc:title>
</cp:coreProperties>
</file>