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2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закуп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матологически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5» апре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ких материалов (извещение </w:t>
      </w:r>
      <w:r>
        <w:rPr>
          <w:b/>
        </w:rPr>
        <w:t>№ 20 от</w:t>
      </w:r>
      <w:r>
        <w:rPr/>
        <w:t xml:space="preserve"> </w:t>
      </w:r>
      <w:r>
        <w:rPr>
          <w:b/>
        </w:rPr>
        <w:t>«15» апрел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5» апрел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65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закупка стоматологических материалов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8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«Киль-Прикамье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99,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«Компания Киль-Прикамье» составила 47599 (сорок семь тысяч пятьсот девяносто девять) руб. 6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ЗАО «Компания Киль-Прикамье» (614064, г.Пермь, ул. Чкалова, 9Е, 321) с ценой договора 47599 (сорок семь тысяч пятьсот девяносто девять) руб. 6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СтомаТТехника» (620102, г.Екатеринбург, ул.Московская, 82, оф.12) с ценой договора 53484 (пятьдесят три тысячи четыреста восемьдесят четыре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                   </w:t>
      </w:r>
      <w:r>
        <w:rPr/>
        <w:t>_________________ (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4-25T10:30:00Z</cp:lastPrinted>
  <dcterms:modified xsi:type="dcterms:W3CDTF">2011-04-25T04:30:00Z</dcterms:modified>
  <cp:revision>557</cp:revision>
  <dc:subject/>
  <dc:title>ПРОТОКОЛ № 26</dc:title>
</cp:coreProperties>
</file>