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токол №</w:t>
      </w:r>
      <w:r>
        <w:rPr>
          <w:sz w:val="22"/>
          <w:szCs w:val="22"/>
        </w:rPr>
        <w:t>0356300056711000096-0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Братьев Игнатовых, 2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.04.2011     09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закупке товаров, работ, услуг административно-хозяйственного обеспечен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, выбран из числа членов единой комиссии – М.Н.Виктор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    К.Р.Коновалов, Г.И.Бело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 – Т.Г.Брюхано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2"/>
                <w:szCs w:val="22"/>
              </w:rPr>
              <w:t>Присутствуют 4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Муниципальный заказчи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учреждение здравоохранения «Медсанчасть № 9 им. М.А.Тверье»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56711000096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Style w:val="Applestylespan"/>
                <w:sz w:val="22"/>
                <w:szCs w:val="22"/>
              </w:rPr>
            </w:pPr>
            <w:r>
              <w:rPr/>
              <w:t>Поставка хлеб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04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оставка хлеба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 823,00 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ШЕНИЕ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Руководствуясь ч. 21 ст. 41.8 Федерального закона № 94-ФЗ, признать открытый аукцион в электронной форме несостоявшимся в связи с отсутствием заявок на участие в открытом аукционе в электронной форм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3260"/>
        <w:gridCol w:w="2430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члена комисс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М.Н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а Г.И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3057"/>
        <w:gridCol w:w="339"/>
        <w:gridCol w:w="2455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7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Н.Виктор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И.Бел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3:27:00Z</dcterms:created>
  <dc:creator>l_1001b</dc:creator>
  <dc:description/>
  <cp:keywords/>
  <dc:language>en-US</dc:language>
  <cp:lastModifiedBy>Пользователь</cp:lastModifiedBy>
  <cp:lastPrinted>2011-03-24T15:42:00Z</cp:lastPrinted>
  <dcterms:modified xsi:type="dcterms:W3CDTF">2011-04-22T03:27:00Z</dcterms:modified>
  <cp:revision>2</cp:revision>
  <dc:subject/>
  <dc:title>Протокол №785085/1</dc:title>
</cp:coreProperties>
</file>