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-</w:t>
      </w:r>
      <w:r>
        <w:rPr>
          <w:b/>
          <w:sz w:val="22"/>
          <w:szCs w:val="22"/>
        </w:rPr>
        <w:t>0356300056711000097-1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.04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left="0" w:firstLine="34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22"/>
                <w:szCs w:val="22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, выбран из числа членов комиссии – Л.Л.Мик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сутствуют 4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56711000097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едицинского и хирургического оборудования (изделий медицинского назначения)  для 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04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цинского и хирургического оборудования (изделий медицинского назначения)  для 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64 440,60 </w:t>
            </w:r>
            <w:r>
              <w:rPr>
                <w:bCs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5294"/>
        <w:gridCol w:w="2552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снование ре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голосования членов комиссии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кимова О.А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 – «За»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ова О.А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 – «За»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ова О.А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 – «За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410"/>
        <w:gridCol w:w="339"/>
        <w:gridCol w:w="2732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7:03:00Z</dcterms:created>
  <dc:creator>l_1001b</dc:creator>
  <dc:description/>
  <cp:keywords/>
  <dc:language>en-US</dc:language>
  <cp:lastModifiedBy>Пользователь</cp:lastModifiedBy>
  <cp:lastPrinted>2011-04-06T16:45:00Z</cp:lastPrinted>
  <dcterms:modified xsi:type="dcterms:W3CDTF">2011-04-22T07:03:00Z</dcterms:modified>
  <cp:revision>2</cp:revision>
  <dc:subject/>
  <dc:title>Протокол №785085/1</dc:title>
</cp:coreProperties>
</file>