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Извещению о запросе котиро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скрытие дверей со сменой замка по заявкам Заказч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ъем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таж полотна металлически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/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/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металлически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/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/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дверных приборов: замков прива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ы выполнить из материалов подрядчи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ки должны быть новыми с комплектом  из 3-х ключ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дверей должен быть произведен без нарушения целостности дверного полотна и короб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ые двери должны быть установлены в соответствии со строительными нормами и правилами, правилами пожарной безопасности (ППБ 01-03), техникой безопасности и ГОСТ 23118-99 (конструкции стальн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                                 ____________/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Михайлова </cp:lastModifiedBy>
  <cp:lastPrinted>2011-04-20T11:59:00Z</cp:lastPrinted>
  <dcterms:modified xsi:type="dcterms:W3CDTF">2011-04-25T03:16:00Z</dcterms:modified>
  <cp:revision>26</cp:revision>
  <dc:subject/>
  <dc:title/>
</cp:coreProperties>
</file>