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30511000016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проектно-сметной документации на капитальный ремонт здания по адресу: г.Пермь, ул.Пулковская,9 литер Б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от 22.04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укционная документация» о наличии пункта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«Содержание муниципального имущества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Николая Островского,27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tender@smi.perm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наличии пункта “Работы по подготовке проектов внутренних систем электросбережения» в составе свидетельства СРО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 наличии «Работы по подготовке проектов внутренних систем электроснабжения» в составе свидетельства СРО было включено в аукционную документацию  в соответствии с Перечнем работ, утверждённым  Приказом Минрегионразвития России от 09.12.2008 №274. В связи с изменением перечня работ, зарегистрированным 15.04.2010, отсутствие свидетельства о допуске СРО на вышеуказанный вид работ не будет являться причиной для отклонения заявки на участие в открытом аукционе в электронной форме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И.о. директора МУ «СМИ»                                                            Е.Г.Марфиц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54:00Z</dcterms:created>
  <dc:creator>Специалист</dc:creator>
  <dc:description/>
  <cp:keywords/>
  <dc:language>en-US</dc:language>
  <cp:lastModifiedBy>SamLab.ws</cp:lastModifiedBy>
  <cp:lastPrinted>2011-04-05T18:54:00Z</cp:lastPrinted>
  <dcterms:modified xsi:type="dcterms:W3CDTF">2011-04-25T09:28:00Z</dcterms:modified>
  <cp:revision>4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