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 xml:space="preserve">Извещение 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 xml:space="preserve">о проведении запроса котировок 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5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поставка реактивов для МУЗ «Городская поликлиника № 2»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5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Городская поликлиника № 2"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Российская Федерация, 614990, Пермский край, Пермь г, ул. Братьев Игнатовых, д. 3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Российская Федерация, 614990, Пермский край, Пермь г, ул. Братьев Игнатовых, д., 3</w:t>
            </w:r>
          </w:p>
        </w:tc>
      </w:tr>
    </w:tbl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5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Российская Федерация, 614990, Пермский край, Пермь г, ул. Братьев Игнатовых, д., 3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oliklinikagp2@yandex.ru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216767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217421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амарина Светлана Кирилл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5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поставка реактивов для МУЗ «Городская поликлиника № 2»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51 796, 00 Российский рубль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включает в себя все расходы по приобретению товара, все затраты на его доставку, погрузочно-разгрузочные работы, выплаченные или подлежащие выплате налоги, таможенные, страховые и прочие обязательные платежи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2423889 Диагностикумы, антигены, тест-системы, применяемые в медицине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Указаны в Техническом задании (Приложение № 1 к извещению о проведении запроса котировок)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5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Братьев Игнатовых, д. 3,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трех дней с момента заключения муниципального контракта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оплата товара будет произведена в течение 20 банковских дней с момента представления следующих документов: накладная, счет-фактура</w:t>
            </w:r>
          </w:p>
        </w:tc>
      </w:tr>
    </w:tbl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5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средства обязательного медицинского страхования (ОМС), средства обязательного медицинского страхования для дополнительной диспансеризации (ДД)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5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Братьев Игнатовых, д.3, - 7 этаж, каб.710Б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5.04.2011 10:00:0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9.04.2011 10:00:0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№ 2 к извещению о проведении запроса котировок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/>
        <w:br/>
        <w:br/>
      </w:r>
      <w:r>
        <w:rPr>
          <w:i/>
          <w:iCs/>
        </w:rPr>
        <w:t>Опубликовано: 25.04.2011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u w:val="single"/>
        </w:rPr>
        <w:t>Г</w:t>
      </w:r>
      <w:r>
        <w:rPr>
          <w:u w:val="single"/>
        </w:rPr>
        <w:t xml:space="preserve">лавный  врач          </w:t>
      </w:r>
      <w:r>
        <w:rPr/>
        <w:t xml:space="preserve">                              _____________________              </w:t>
      </w:r>
      <w:r>
        <w:rPr>
          <w:u w:val="single"/>
        </w:rPr>
        <w:t>Оксана Борисовна Мелехов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  <w:t>подпись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Приложения:</w:t>
      </w:r>
    </w:p>
    <w:p>
      <w:pPr>
        <w:pStyle w:val="Normal"/>
        <w:rPr/>
      </w:pPr>
      <w:r>
        <w:rPr/>
        <w:t>Приложение  1  - техническое задание</w:t>
      </w:r>
    </w:p>
    <w:p>
      <w:pPr>
        <w:pStyle w:val="Normal"/>
        <w:rPr/>
      </w:pPr>
      <w:r>
        <w:rPr/>
        <w:t>Приложение  2 -  форма котировочной заявки</w:t>
      </w:r>
    </w:p>
    <w:p>
      <w:pPr>
        <w:pStyle w:val="Normal"/>
        <w:rPr/>
      </w:pPr>
      <w:r>
        <w:rPr/>
        <w:t>Приложение  3 -  проект муниципального контракт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footerReference w:type="default" r:id="rId2"/>
          <w:type w:val="nextPage"/>
          <w:pgSz w:w="11906" w:h="16838"/>
          <w:pgMar w:left="1134" w:right="566" w:gutter="0" w:header="0" w:top="426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 </w:t>
      </w:r>
      <w:r>
        <w:rPr>
          <w:sz w:val="20"/>
          <w:szCs w:val="20"/>
        </w:rPr>
        <w:t>21 от 25.04.2011 г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хническое зада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2339"/>
        <w:gridCol w:w="977"/>
        <w:gridCol w:w="5315"/>
        <w:gridCol w:w="1539"/>
        <w:gridCol w:w="2519"/>
        <w:gridCol w:w="2733"/>
      </w:tblGrid>
      <w:tr>
        <w:trPr>
          <w:trHeight w:val="255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.п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уемое торговое наименование или эквивалент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д. изм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енные характеристики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общее</w:t>
            </w:r>
          </w:p>
        </w:tc>
        <w:tc>
          <w:tcPr>
            <w:tcW w:w="525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из источника финансирования</w:t>
            </w:r>
          </w:p>
        </w:tc>
      </w:tr>
      <w:tr>
        <w:trPr>
          <w:trHeight w:val="983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С</w:t>
            </w:r>
          </w:p>
        </w:tc>
        <w:tc>
          <w:tcPr>
            <w:tcW w:w="2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Д</w:t>
            </w:r>
          </w:p>
        </w:tc>
      </w:tr>
      <w:tr>
        <w:trPr>
          <w:trHeight w:val="90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ест-полоски для исследования мочи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5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Тест полоски LabStrip для автоматического измерения 11 параметров мочи.150 шт/уп , аналог не допускается, закрытая система, анализатор "LabStrip"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зур-эозин по Романовскому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5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нольно-глицериновый раствор, содержащий 0,75% смеси азура, эозина и метиленового синего. На 1000 мазков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126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озин метил по Май-Грюн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5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танольный раствор, содержащий 0,4% продуктов взаимодействия азура, эозина и метиленового синего,  на 1000 мазков.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2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13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ематологический контрольный материал, 16 параметров,высокий  уровень концентрации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</w:t>
            </w:r>
          </w:p>
        </w:tc>
        <w:tc>
          <w:tcPr>
            <w:tcW w:w="5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ъем флакона не менее 4,5 мл Упаковка – термоконтейнер с термоизолирующей стенкой и хладагентом, стабильность паспортных условий хранения, не менее – 24 ч Аттестат на гематологический анализатор Медоник М и МЕК 6410 , RBC, в интервале 7,05 ± 0,18 x10^12 л-1 WBC, в интервале 10,6 ± 0,6 x10^9 л-1 PLT, в интервале 290 ± 30 x10^9 л-1 Концентрация Hgb, в интервале 140 ± 4 г/л Срок хранения закрытого флакона с даты поставки не менее 110 дней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5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ематологический контрольный материал, 16 параметров, низкий уровень концентрации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</w:t>
            </w:r>
          </w:p>
        </w:tc>
        <w:tc>
          <w:tcPr>
            <w:tcW w:w="5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ъем флакона не менее 4,5 мл Упаковка – термоконтейнер с термоизолирующей стенкой и хладагентом, стабильность паспортных условий хранения, не менее – 24 ч Аттестат на гематологический анализатор Медоник М и МЕК 6410,RBC, в интервале 2,23 ± 0,12 x10^12 л-1 WBC, в интервале 3,9 ± 0,3 x10^9 л-1 PLT, в интервале 87 ± 15 x10^9 л-1 Концентрация Hgb, в интервале 53 ± 3 г/л Срок хранения закрытого флакона с даты поставки не менее 110 дней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7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ематологический контрольный материал, 16 параметров, нормальный уровень концентрации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</w:t>
            </w:r>
          </w:p>
        </w:tc>
        <w:tc>
          <w:tcPr>
            <w:tcW w:w="5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ъем флакона не менее 4,5 мл Упаковка – термоконтейнер с термоизолирующей стенкой и хладагентом, стабильность паспортных условий хранения, не менее – 24 ч Аттестат на гематологический анализатор Медоник М и МЕК 6410,RBC, в интервале 4,04 ± 0,18 x10^12 л-1 WBC, в интервале 8,6 ± 0,6 x10^9 л-1 PLT, в интервале 237 ± 30 x10^9 л-1 Концентрация Hgb, в интервале 118 ± 4 г/л Срок хранения закрытого флакона с даты поставки не менее 110 дней.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19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зотонический разбавитель для гематологического анализатора МЕК 6410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5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ъём флакона 20 л.</w:t>
              <w:br/>
              <w:t>рН реагента, в пределах 7,0±0,2 Осмоляльность, в пределах 323±20 мОсм/кг</w:t>
              <w:br/>
              <w:t>Электропроводность, в пределах 19,01±0,50 мСим/см Фон по PLT, не более 10*109 л-1</w:t>
              <w:br/>
              <w:t>Фон по RBC, не более 0,05*1012 л-1 Общее микробное число, не более 5 КОЕ/100 мл</w:t>
              <w:br/>
              <w:t>Концентрация солей для изотонической стабильности, не более 1,5%</w:t>
              <w:br/>
              <w:t>Концентрация буферных веществ, не более 0,1% Внешний вид – бесцветная прозрачная жидкость</w:t>
              <w:br/>
              <w:t>Срок годности, не менее 2 лет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13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2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зотонический разбавитель для анализатора Медоник М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5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ъём флакона 20 л.</w:t>
              <w:br/>
              <w:t>рН реагента, в пределах 7±0,1 Осмоляльность, в пределах 300±10 мОсм/кг</w:t>
              <w:br/>
              <w:t>Элекропроводность, в пределах 17,75±0,25 мСим/см Фон по PLT, не более 5 л-1</w:t>
              <w:br/>
              <w:t>Фон по RBC, не более 5 л-1 Общее микробное число, не более 5 КОЕ/100 мл</w:t>
              <w:br/>
              <w:t>Концентрация натрия сульфата, не более 2% Концентрация буферных веществ, не более 0,5%</w:t>
              <w:br/>
              <w:t>Внешний вид – бесцветная прозрачная жидкость Срок годности, не менее 2 лет Для гематологического анализатора Медоник серии М с баркодами для введения в память анализатора (на 900 иссл.)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2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изирующий раствор для анализатора Медоник М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5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ъём флакона, не более 5 л. рН реагента, в пределах 7,0±0,2</w:t>
              <w:br/>
              <w:t>Осмоляльность, в пределах 230±10 мОсм/кг Элекропроводность, в пределах 14,5±0,5 мСим/см</w:t>
              <w:br/>
              <w:t>Фон по PLT, не более 2 л-1Фон по RBC, не более 2 л-1 Общее микробное число, не более 5 КОЕ/100 мл</w:t>
              <w:br/>
              <w:t>Концентрация четвертичных аммониевых оснований, не более 0,5% Общая концентрация солей, не более 1,5%</w:t>
              <w:br/>
              <w:t>Внешний вид – бесцветная прозрачная жидкость Срок годности, не менее 2 лет Для гематологического анализатора Медоник серии М с баркодами для введения в память анализатора (на 900 иссл.)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зирующий раствор для анализатора МЕК 6410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5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ъём флакона 1 л рН реагента, в пределах 7,0±0,2</w:t>
              <w:br/>
              <w:t>Осмоляльность, в пределах 83±6 мОсм/кгЭлекропроводность, в пределах 7,97±0,30 мСим/см</w:t>
              <w:br/>
              <w:t>Фон по WBC, не более 0,2*109 л-1 Фон по HGB, не более 1 г/л</w:t>
              <w:br/>
              <w:t>Общее микробное число, не более 5 КОЕ/100 мл</w:t>
              <w:br/>
              <w:t>Концентрация четвертичных аммониевых оснований, не более 5%</w:t>
              <w:br/>
              <w:t>Внешний вид – бесцветная прозрачная жидкость Срок годности, не менее 2 лет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126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ывающий раствор для анализатора МЕК 641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5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ём флакона 5 л</w:t>
              <w:br/>
              <w:t>Концентрация активных компонентов, не более:</w:t>
              <w:br/>
              <w:t>Натрия хлорид 8 г/л Калия хлорид 0,15 г/л Калия фосфат однозамещённый 0,18 г/л</w:t>
              <w:br/>
              <w:t>Натрия фосфат двузамещённый 4,6 г/л Бензойной кислоты натриевая соль 0,3 г/л</w:t>
              <w:br/>
              <w:t>Неионный детергент 2 г/л Метиленовый синий 30 г/л Внешний вид – прозрачная жидкость голубого цвета</w:t>
              <w:br/>
              <w:t>Срок годности, не менее 1 года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111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2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щающий раствор для анализатора МЕК 6410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5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ъём флакона 1 л Концентрация натрия гипохлорита, не более 0,6%</w:t>
              <w:br/>
              <w:t>Внешний вид – бесцветная прозрачная жидкость Срок годности, не менее 1 года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15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 реактивов Альфа-Амилаза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5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 EPS-G7, кинетический БИРЕАКТИВ (рабочая смесь стабильна в течение 6 месяцев при 2-8°C) Линейность до 4000 Е/л</w:t>
              <w:br/>
              <w:t>405 нм Чувствительность 2 Е/л</w:t>
              <w:br/>
              <w:t>125 мл  (5 x 20 мл + 1 x 25 мл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18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2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бор для определения Билирубин общий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5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тод с 2,4-дихлоранилином, колориметрический, конечная точка БИРЕАКТИВ</w:t>
              <w:br/>
              <w:t>Линейность до 30 мг/дл</w:t>
              <w:br/>
              <w:t>Нет интерференции с липемией, гемоглобином и аскорбиновой кислотой</w:t>
              <w:br/>
              <w:t>546 (540 – 560) нм 500 мл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15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2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 для определения Мочевая кислота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5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тод уриказный - TOOS, ферментативный,с аскорбатоксидазой, конечная точка БИРЕАКТИВ, Линейность до 20 мг/дл Чувствительность 0,3мг/дл  500мл (5х80мл+1х100мл) Стандарт 6 мг/дл (357,0 ммоль/л), 550 нм, Hg 546 нм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126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 для определения Глюкоза ФС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5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 минут  Метод Триндера, глюкозооксидазный, конечная точкаМОНОРЕАКТИВ Линейность до 400 мг/длВремя реакции 5 минут Стандарт 100 мг/дл (5,55 ммоль/л)500 нм, Hg 546 нм 1000 мл (1 x 1000 мл +3 x 3 мл стандарт)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13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2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 для определения Кальций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5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 с Arsenazo III, колориметрический, конечная точка</w:t>
              <w:br/>
              <w:t>МОНОРЕАКТИВ</w:t>
              <w:br/>
              <w:t>Содержит добавки, устраняющие влияние жиров</w:t>
              <w:br/>
              <w:t>Линейность до 25 мг/дл</w:t>
              <w:br/>
              <w:t>Стандарт 10 мг/дл (2,5 ммоль/л)</w:t>
              <w:br/>
              <w:t>650 (630 – 670) нм, Hg 623 нм600 мл (6 x 100 мл +</w:t>
              <w:br/>
              <w:t>2 x 3 мл стандарт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2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нцентрат сист. р-ра глюкозы для анализатора Есо Tventy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5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мл/уп  На 3000 анализов.Производитель Care Diagnostica аналог не допускается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18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ибровочный раствор Есо Tventy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5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дарт глюкозы, 1 х 50 мл Производитель Care Diagnostica аналог не допускается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18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2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мбрана керамическая для измерения глюкозы для анализатора Есо Tventy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5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 3000 анализов Производитель Care Diagnostica аналог не допускается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18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2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 для определения Креатинин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5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ерментативный метод с пара-аминоантипирином Линейность до 30 мг/дл  Hg 546 нм Чувствительность 0,02мг/дл 600 мл (4 x 100 мл + 2 x 100 мл)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18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 для определения Мочевина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5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тод уреазный - глутаматдегидрогеназный , УФ, ферментативный, кинетический БИРЕАКТИВ.Линейность 0,3 до 50 ммоль/л Стандарт 50 мг/дл (8,33 ммоль/л) 340 нм, Hg 334 нм, Hg 365 нм Чувствительность 0,2 мг/дл 500 мл (5 x 80 мл + 1 x 100 мл + 2 x 3 мл стандарт)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2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 для определения Общий белок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5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 биуретовый БИРЕАКТИВ, Линейность до 15 г/дл Стандарт 5,0 г/дл, 540 нм, Hg 546 нм Чувствительность 0,05г/дл 1000мл (1х800мл+1х200мл)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18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2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бор реактивов Тимоловая проба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5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нейность – до 20 ед. S-H; Коэффициент вариации – не более 10 %, 500 мл.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 для определения Фосфора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5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тод с молебдатом аммония,УФ, конечная точка, монореактив, линейность до 15 мг/дл,St 5 мг/дл, 340нм длина волны (334-365нм)  150мл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2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 для определения Триглицериды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5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минут Метод Триндера, ферментативный, конечная точка МОНОРЕАКТИВ Линейность до 1000 мг/дл Стандарт 200 мг/дл (2,3 ммоль/л) 500 нм, Hg 546 нм Чувствительность 1мг/дл 600мл (6х100мл+2х3млстандарт)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18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2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ибратор Trucal LDL/HDL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он</w:t>
            </w:r>
          </w:p>
        </w:tc>
        <w:tc>
          <w:tcPr>
            <w:tcW w:w="5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алибратор НDL и LDL холестерина 1х3 мл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18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 реактивов для опр-ния Холестерин ЛПНП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5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 прямой селективный, без осаждения, конечная точка</w:t>
              <w:br/>
              <w:t>БИРЕАКТИВ</w:t>
              <w:br/>
              <w:t>Не подвержен влиянию интерферирующих субстратов</w:t>
              <w:br/>
              <w:t>Коррелирует с Национальной Референтной Системой США</w:t>
              <w:br/>
              <w:t>Линейность до 400 мг/дл</w:t>
              <w:br/>
              <w:t>600 нм/700 нм (бихроматический) 125 мл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18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2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 для определения  Холестерин общий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5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 Триндера, ферментативный, конечная точка</w:t>
              <w:br/>
              <w:t>МОНОРЕАКТИВ время реакции 5 минут</w:t>
              <w:br/>
              <w:t>Линейность до 750 мг/дл</w:t>
              <w:br/>
              <w:t>Стандарт 200 мг/дл (5,2 ммоль/л)</w:t>
              <w:br/>
              <w:t xml:space="preserve">500 нм, Hg 546 н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18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2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 для реактивов Щелочная фосфатаза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5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тод кинетический, рекомендуемый DGKС** БИРЕАКТИВ (рабочая смесь стабильна в течение 4 недель при 2-8°C) Линейность до 4500 Е/л 405(400-420)нм Чувствительность 2Е/л 500мл (5х80мл+1х100мл)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2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сыворотка N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он</w:t>
            </w:r>
          </w:p>
        </w:tc>
        <w:tc>
          <w:tcPr>
            <w:tcW w:w="5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нтрольный материал для рутинного контроля качества в  клинической биохимии на основе сыворотки человека с аттестованными значениями в области нормы Аттестованные параметры не менее 67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</w:tr>
      <w:tr>
        <w:trPr>
          <w:trHeight w:val="18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2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сыворотка Р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он</w:t>
            </w:r>
          </w:p>
        </w:tc>
        <w:tc>
          <w:tcPr>
            <w:tcW w:w="5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нтрольный материал для рутинного контроля качества в  клинической биохимии на основе сыворотки человека с аттестованными значениями в области патологии Аттестованные параметры не менее 67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</w:tr>
      <w:tr>
        <w:trPr>
          <w:trHeight w:val="18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  <w:tc>
          <w:tcPr>
            <w:tcW w:w="2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-система Гепатит В НВs антиген-стрип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бор</w:t>
            </w:r>
          </w:p>
        </w:tc>
        <w:tc>
          <w:tcPr>
            <w:tcW w:w="5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Тест-система иммуноферментная для выявления поверхностного антигена (HBsAg) вируса гепатита В в сыворотке (плазме), лейкоцитарном интерфероне иммуноглобулинах и других препаратах, приготовленных из сыворотки (плазмы) крови человека. </w:t>
              <w:br/>
              <w:t>Формат теста - 96х5, стрипированный</w:t>
              <w:br/>
              <w:t xml:space="preserve">Количество анализируемого образца – не менее 150 мкл     Метод анализа - "sendwich"- вариант., одностадийный </w:t>
              <w:br/>
              <w:t>Чувствительность  0,1 МЕ/мл (термостат), 0,05 МЕ/мл (шейкер)</w:t>
              <w:br/>
              <w:t>Наличие слабопозитивного контроля с концентрацией HBsAg 0,1 МЕ</w:t>
              <w:br/>
              <w:t>Хранение исследуемых образцов до использования:от 2 до 8 ºC не более 3 сут, допустимо при температуре минус 20 ºC в течение 3 мес.</w:t>
              <w:br/>
              <w:t>Наличие готовых контрольных образцов, приготовление рабочего раствора коньюгата одним разведением</w:t>
              <w:br/>
              <w:t>Постановка с предварительной промывкой -3 раза</w:t>
              <w:br/>
              <w:t>Отмывка 5 раз (380-400мкл)</w:t>
              <w:br/>
              <w:t>Суммарное время инкубации – 2ч 25 мин (термостат), 1ч 40 мин (шейкер)</w:t>
              <w:br/>
              <w:t>Срок годности  тест-системы  12 месяцев</w:t>
              <w:br/>
              <w:t xml:space="preserve"> Стабильность субстратной смеси до 10 часов при температуре от 18 до 24°С</w:t>
              <w:br/>
              <w:t>Стабильность рабочего раствора  конъюгата до  12 ч при температуре от 18 до 24°С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Полистироловые планшеты фирмы NUNC с  полистироловой крышкой для инкубации,  наличие ванночек и наконечников</w:t>
              <w:br/>
              <w:t>Наличие штрих-кода на реагентах</w:t>
              <w:br/>
              <w:t>Объем концентрата промывочного раствора во флаконе 120,0 мл</w:t>
              <w:br/>
              <w:t xml:space="preserve">Допустимый срок транспортировки  (в соответствии с СП 3.3.2. 028-95)  от 9 до  20 °С  не более 10 суток.   </w:t>
              <w:br/>
              <w:t xml:space="preserve"> Доставка набора с соблюдением режима холодовой цепи Чувствительность (ОСО-42-28-311-06П)  не менее0,1 МЕ/мл , </w:t>
              <w:br/>
              <w:t xml:space="preserve">специфичность 100 %, </w:t>
              <w:br/>
              <w:t xml:space="preserve"> Срок хранения компонентов после вскрытия - на протяжении срока годности тест-системы  </w:t>
              <w:br/>
              <w:t xml:space="preserve">Наличие регистрационного удостверения ФС по надзору в сфере здравоохранения и социального развития                 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2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-система анти-ВГС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5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-система иммуноферментная для выявления антител к вирусу гепатита C в сыворотке и плазме крови   человека, иммуноглобулинах и других препаратах, приготовленных из сыворотки (плазмы) крови человека.</w:t>
              <w:br/>
              <w:t>Формат теста – 96х5 стрипированный</w:t>
              <w:br/>
              <w:t>Количество анализируемого образца –  не менее 70 мкл  Метод анализа – непрямой ИФА, двухстадийный</w:t>
              <w:br/>
              <w:t>чувствительность  100%,  специфичность не менее 100 %,</w:t>
              <w:br/>
              <w:t>Хранение исследуемых образцов до использования: от 2 до 8 ºC не более 3 сут, допустимо при температуре минус 20 ºC в течение 3 мес.</w:t>
              <w:br/>
              <w:t>Наличие готовых контрольных образцов, приготовление рабочего раствора коньюгата одним разведением</w:t>
              <w:br/>
              <w:t xml:space="preserve">Постановка без  предварительной промывки </w:t>
              <w:br/>
              <w:t>Отмывка 1: 4 раза (380-400мкл)</w:t>
              <w:br/>
              <w:t>Отмывка 2: 4 раза (380-400мкл)</w:t>
              <w:br/>
              <w:t>Суммарное время инкубации – 2 часа  (термостат)</w:t>
              <w:br/>
              <w:t xml:space="preserve">Срок годности  тест-системы  24 месяца  </w:t>
              <w:br/>
              <w:t>Стабильность субстратной смеси до 10 часов при температуре от 18 до 24°С</w:t>
              <w:br/>
              <w:t>Стабильность рабочего раствора  конъюгата до  12 ч при температуре от 18 до 24°С</w:t>
              <w:br/>
              <w:t>Срок хранения иммуносорбента после вскрытия -6 месяцев</w:t>
              <w:br/>
              <w:t>Возможность ручной и автоматической постановки на анализаторах открытого тип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Полистироловые планшеты фирмы NUNC с  полистироловой крышкой для инкубации,  наличие ванночек и наконечников</w:t>
              <w:br/>
              <w:t>Наличие штрих-кода на реагентах</w:t>
              <w:br/>
              <w:t xml:space="preserve">Допустимый срок транспортировки  (в соответствии с СП 3.3.2. 028-95)  от 9 до  20 °С  не более 10 суток. </w:t>
              <w:br/>
              <w:t xml:space="preserve">  Доставка набора с соблюдением режима холодовой цепи                                                                                                                                                               </w:t>
              <w:br/>
              <w:t xml:space="preserve"> Срок хранения компонентов после вскрытия - на протяжении срока годности</w:t>
              <w:br/>
              <w:t xml:space="preserve">Наличие регистрационного удостверения ФС по надзору в сфере здравоохранения и социального развития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2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 система Тироид ИФА-ат ТПО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5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×12, стрипированный.</w:t>
              <w:br/>
              <w:t>Дизайн теста - непрямой ИФА, двухстадийный вариант.</w:t>
              <w:br/>
              <w:t>Стандартные калибровочные пробы, аттестованные по Первому Международному стандарту IRP 66/387.</w:t>
              <w:br/>
              <w:t>Чувствительность 2 МЕ/мл.</w:t>
              <w:br/>
              <w:t>Суммарное время инкубаций при использовании термостата (37ºС) - 1 ч. 20 мин.</w:t>
              <w:br/>
              <w:t>Отмывка 1: 3 раза промывочным раствором по 300 мкл.</w:t>
              <w:br/>
              <w:t>Отмывка 2: 5 раз промывочным раствором по 300 мкл.</w:t>
              <w:br/>
              <w:t>Диапазон измеряемых концентраций 0 - 500 МЕ/мл.</w:t>
              <w:br/>
              <w:t>Объем сыворотки для исследования 10 мкл.</w:t>
              <w:br/>
              <w:t>Объем концентрата промывочного раствора во флаконе 50,0 мл.</w:t>
              <w:br/>
              <w:t xml:space="preserve">Наличие калибровочного бланка в наборе. </w:t>
              <w:br/>
              <w:t>Срок годности 13 месяцев.</w:t>
              <w:br/>
              <w:t>Допустимый срок транспортировки при t0 выше 9 0С - 10 суток.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2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-система Т4-своб.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5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×12, стрипированный.</w:t>
              <w:br/>
              <w:t>Дизайн теста – конкурентный анализ, одностадийный вариант.</w:t>
              <w:br/>
              <w:t>Чувствительность 1пмоль/л.</w:t>
              <w:br/>
              <w:t xml:space="preserve">Суммарное время инкубаций при использовании шейкера (37ºС) - 50 мин. </w:t>
              <w:br/>
              <w:t>Отмывка 5 раз промывочным раствором по 300 мкл.</w:t>
              <w:br/>
              <w:t>Диапазон измеряемых концентраций 0 - 90 пмоль/л.</w:t>
              <w:br/>
              <w:t>Объем сыворотки для исследования 25 мкл.</w:t>
              <w:br/>
              <w:t>Объем концентрата промывочного раствора во флаконе 50,0 мл.</w:t>
              <w:br/>
              <w:t>Наличие калибровочного бланка в наборе.</w:t>
              <w:br/>
              <w:t>Срок годности 13 месяцев.</w:t>
              <w:br/>
              <w:t>Допустимый срок транспортировки при t0 выше 9 0С - 10 суток.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</w:t>
            </w:r>
          </w:p>
        </w:tc>
        <w:tc>
          <w:tcPr>
            <w:tcW w:w="2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-система ТТГ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5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×12, стрипированный.</w:t>
              <w:br/>
              <w:t xml:space="preserve">Дизайн теста – «сэндвич», одностадийный вариант. </w:t>
              <w:br/>
              <w:t>Стандартные калибровочные пробы, аттестованные по Третьему Международному стандарту IRP 81/565.</w:t>
              <w:br/>
              <w:t>Чувствительность 0,05 мкМЕ/мл.</w:t>
              <w:br/>
              <w:t>Суммарное время инкубаций при использовании шейкера при 37ºС - 1 ч. 10 мин., при использовании шейкера при комнатной температуре - 1 ч. 25 мин.</w:t>
              <w:br/>
              <w:t>Отмывка 5 раз промывочным раствором по 300 мкл.</w:t>
              <w:br/>
              <w:t>Диапазон измеряемых концентраций 0 - 16 мкМЕ/мл.</w:t>
              <w:br/>
              <w:t>Объем сыворотки для исследования 50 мкл.</w:t>
              <w:br/>
              <w:t>Объем концентрата промывочного раствора во флаконе 50,0 мл.</w:t>
              <w:br/>
              <w:t>Наличие калибровочного бланка в наборе.</w:t>
              <w:br/>
              <w:t>Срок годности 13 месяцев.</w:t>
              <w:br/>
              <w:t>Допустимый срок транспортировки при t0 выше 9 0С - 10 суток.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</w:t>
            </w:r>
          </w:p>
        </w:tc>
        <w:tc>
          <w:tcPr>
            <w:tcW w:w="2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-система  СА-125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5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бор реагентов для иммуноферментного определения концентрации опухолевого маркера СА-125 в сыворотке крови.</w:t>
              <w:br/>
              <w:t>12х8 анализов; ИФА одностадийный;  время инкубации не более 1 часа в термошейкере; объем сыворотки не более 25 мкл; чувствительность 2 Ед/мл; диапазон измерений: 0 - 400 Ед/мл; стабильность рабочего раствора ФСБ-Т не менее 5 суток; наличие готовых форм конъюгата и ТМБ, унифицированных неспецифических компонентов ФСБ-Т, стоп-реагента; схемы проведения ИФА; наличие регистрационного удостоверения; стандартизация метода на этапе инкубации с ТМБ  - 15 мин при 37˚С; срок годности не менее 12 месяцев;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2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</w:t>
            </w:r>
          </w:p>
        </w:tc>
        <w:tc>
          <w:tcPr>
            <w:tcW w:w="2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-система ПСА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5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×12, стрипированный.</w:t>
              <w:br/>
              <w:t>Дизайн теста – «сэндвич», одностадийный вариант.</w:t>
              <w:br/>
              <w:t>Стандартные калибровочные пробы, аттестованные по 1st  IS 96/670.</w:t>
              <w:br/>
              <w:t>Чувствительность 0,3 нг/мл.</w:t>
              <w:br/>
              <w:t>Суммарное время инкубаций при использовании шейкера (37ºС) - 55 мин., при использовании термостата (37ºС) - 1 ч. 20 мин.</w:t>
              <w:br/>
              <w:t xml:space="preserve">Отмывка 5 раз промывочным раствором по 300 мкл. </w:t>
              <w:br/>
              <w:t>Диапазон измеряемых концентраций 0 - 30 нг/мл.</w:t>
              <w:br/>
              <w:t>Возможность учета результатов образцов с содержанием маркера выше 30 нг/мл.</w:t>
              <w:br/>
              <w:t xml:space="preserve">Объем сыворотки для исследования 25 мкл. </w:t>
              <w:br/>
              <w:t>Объем концентрата промывочного раствора во флаконе 50,0 мл.</w:t>
              <w:br/>
              <w:t xml:space="preserve">Наличие калибровочного бланка в наборе. </w:t>
              <w:br/>
              <w:t>Срок годности набора 13 месяцев.</w:t>
              <w:br/>
              <w:t>Допустимый срок транспортировки при t0 выше 9 0С - 10 суток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3"/>
      <w:type w:val="nextPage"/>
      <w:pgSz w:orient="landscape" w:w="16838" w:h="11906"/>
      <w:pgMar w:left="284" w:right="426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ind w:left="360" w:firstLine="900"/>
      <w:jc w:val="both"/>
    </w:pPr>
    <w:rPr>
      <w:sz w:val="28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2:41:00Z</dcterms:created>
  <dc:creator>tevelevadb</dc:creator>
  <dc:description/>
  <cp:keywords/>
  <dc:language>en-US</dc:language>
  <cp:lastModifiedBy>URUSER_12</cp:lastModifiedBy>
  <cp:lastPrinted>2011-04-22T12:26:00Z</cp:lastPrinted>
  <dcterms:modified xsi:type="dcterms:W3CDTF">2011-04-22T06:56:00Z</dcterms:modified>
  <cp:revision>72</cp:revision>
  <dc:subject/>
  <dc:title>ЗАПРОС КОТИРОВОЧНОЙ ЦЕНЫ</dc:title>
</cp:coreProperties>
</file>