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15"/>
        <w:gridCol w:w="6675"/>
      </w:tblGrid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21 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6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 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7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76"/>
        <w:gridCol w:w="6814"/>
      </w:tblGrid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76"/>
        <w:gridCol w:w="6814"/>
      </w:tblGrid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1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55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51"/>
        <w:gridCol w:w="523"/>
        <w:gridCol w:w="6067"/>
        <w:gridCol w:w="343"/>
      </w:tblGrid>
      <w:tr>
        <w:trPr/>
        <w:tc>
          <w:tcPr>
            <w:tcW w:w="39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10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 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 (максимальная) цена контракта: </w:t>
            </w:r>
          </w:p>
        </w:tc>
        <w:tc>
          <w:tcPr>
            <w:tcW w:w="6590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51 203,46 Российский рубль </w:t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590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90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25"/>
        <w:gridCol w:w="6965"/>
      </w:tblGrid>
      <w:tr>
        <w:trPr/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, Работы выполняются по письменному заданию Заказчика 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дряда по 25 июня 2011 года. Уход за цветами д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25"/>
        <w:gridCol w:w="6965"/>
      </w:tblGrid>
      <w:tr>
        <w:trPr/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9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560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25"/>
        <w:gridCol w:w="6965"/>
      </w:tblGrid>
      <w:tr>
        <w:trPr/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9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5 361,04 Российский рубль </w:t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96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6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156"/>
        <w:gridCol w:w="7005"/>
      </w:tblGrid>
      <w:tr>
        <w:trPr/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6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153"/>
        <w:gridCol w:w="7008"/>
      </w:tblGrid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0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10:00 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0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0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6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178"/>
        <w:gridCol w:w="6983"/>
      </w:tblGrid>
      <w:tr>
        <w:trPr/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8:00Z</dcterms:created>
  <dc:creator>Мулюкина</dc:creator>
  <dc:description/>
  <cp:keywords/>
  <dc:language>en-US</dc:language>
  <cp:lastModifiedBy>Мулюкина</cp:lastModifiedBy>
  <cp:lastPrinted>2011-04-25T09:55:00Z</cp:lastPrinted>
  <dcterms:modified xsi:type="dcterms:W3CDTF">2011-04-25T03:55:00Z</dcterms:modified>
  <cp:revision>5</cp:revision>
  <dc:subject/>
  <dc:title/>
</cp:coreProperties>
</file>