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N 0356300030411000015-3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подведения итогов открытого аукциона в электронной форме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mallCaps/>
          <w:sz w:val="28"/>
          <w:szCs w:val="28"/>
        </w:rPr>
      </w:pPr>
      <w:r>
        <w:rPr>
          <w:rFonts w:cs="Calibri"/>
          <w:b/>
          <w:smallCap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ab/>
        <w:t>«25» апреля 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10 час.00 ми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вестка дня: </w:t>
      </w:r>
      <w:r>
        <w:rPr>
          <w:rFonts w:cs="Times New Roman" w:ascii="Times New Roman" w:hAnsi="Times New Roman"/>
          <w:sz w:val="24"/>
          <w:szCs w:val="24"/>
        </w:rPr>
        <w:t>заседание аукционной комиссии муниципального бюджетного учреждения «Благоустройство Свердловского района» по рассмотрению вторых частей заявок на участие в открытом аукционе в электронной форме «На право заключить договор подряда на выполнение работ по вырубке, санитарной и омолаживающей обрезке деревьев на придорожных газонах в микрорайонах "Южный-Владимирский" Свердловского района города Перми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Шабалина Анастасия Николае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улюкина Наталья Александровна</w:t>
      </w:r>
    </w:p>
    <w:p>
      <w:pPr>
        <w:pStyle w:val="ConsPlusNonformat"/>
        <w:widowControl/>
        <w:ind w:left="4950" w:hanging="49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:Криницын Вячеслав Васильевич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г.Пермь, ул.Куйбышева, дом.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право заключить договор подряда на выполнение работ по вырубке, санитарной и омолаживающей обрезке деревьев на придорожных газонах в микрорайонах "Южный-Владимирский" Свердловского района города Перм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</w:t>
        <w:tab/>
        <w:t>715 303,88 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а в электронной форме на официальном сайте         07.04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о вторых частей заявок, всего - 5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вторых частей заявок, ранжированных по мере убывания выгодности предложения о цене договора подряда, всего – 5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  <w:t>СВЕДЕНИЯ О РАССМОТРЕННЫХ ЗАЯВКАХ УЧАСТНИКОВ ОТКРЫТОГО АУКЦИ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551"/>
        <w:gridCol w:w="1687"/>
        <w:gridCol w:w="3392"/>
        <w:gridCol w:w="2287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контракт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823.39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 w:tgtFrame="_blank">
              <w:bookmarkStart w:id="0" w:name="623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"ТехноСтрой"</w:t>
              </w:r>
            </w:hyperlink>
            <w:bookmarkEnd w:id="0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001, Нижегородская обл, ул.Суетинская, д.1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399.9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 w:tgtFrame="_blank">
              <w:bookmarkStart w:id="1" w:name="19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ндивидуальный</w:t>
              </w:r>
            </w:hyperlink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риниматель Губин Алексей Анатольеви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0, Пермский край, Пермь г, ул.Маршала Толбухина, д. 16-13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5.6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 w:tgtFrame="_blank">
              <w:bookmarkStart w:id="2" w:name="170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"Буматика"</w:t>
              </w:r>
            </w:hyperlink>
            <w:bookmarkEnd w:id="2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990, Пермский край, Пермь г, ул.Куйбышева, д. 11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000.0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 w:tgtFrame="_blank">
              <w:bookmarkStart w:id="3" w:name="321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"Урал-Строй"</w:t>
              </w:r>
            </w:hyperlink>
            <w:bookmarkEnd w:id="3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Пермский край, Пермь г, Комсомольский проспект, д. 3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082.08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 w:tgtFrame="_blank">
              <w:bookmarkStart w:id="4" w:name="472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ндивидуальный</w:t>
              </w:r>
            </w:hyperlink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дприниматель Игошев Григорий Михайлови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Пермский край, Пермь г, ул.Ленина, д.79 - 24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526"/>
        <w:gridCol w:w="3230"/>
        <w:gridCol w:w="1931"/>
        <w:gridCol w:w="2287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реш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"ТехноСтрой"</w:t>
              </w:r>
            </w:hyperlink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Шабалина А.Н.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Юркина А.А.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   «З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ндивидуальны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риниматель Губин Алексей Анатолье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Шабалина А.Н.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Юркина А.А.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   «З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"Буматика"</w:t>
              </w:r>
            </w:hyperlink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Шабалина А.Н.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Юркина А.А.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   «З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"Урал-Строй"</w:t>
              </w:r>
            </w:hyperlink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Шабалина А.Н.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Юркина А.А.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   «З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ндивидуальны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дприниматель Игошев Григорий Михайло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Шабалина А.Н.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Юркина А.А.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   «За»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б участниках открытого аукциона, заявки на участие в открытом аукционе </w:t>
      </w:r>
    </w:p>
    <w:p>
      <w:pPr>
        <w:pStyle w:val="ConsPlusNonformat"/>
        <w:widowControl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 которых получили первые три порядковых номер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727"/>
        <w:gridCol w:w="2977"/>
        <w:gridCol w:w="2268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контрак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"ТехноСтрой"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001, Нижегородская обл, ул.Суетинская, д.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823.3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ндивидуальны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риниматель Губин Алексей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0, Пермский край, Пермь г, ул.Маршала Толбухина, д. 16-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399.9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"Буматика"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990, Пермский край, Пермь г, ул.Куйбышева, д. 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5.6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победителем открытого аукциона в электронной форме Общество с ограниченной ответственностью «ТехноСтрой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договора подряда  победителя открытого аукциона в электронной форме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6 823 (двести девяносто шесть тысяч восемьсот двадцать три) рубля 39 копеек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ab/>
        <w:t xml:space="preserve">А.С. 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ab/>
        <w:t xml:space="preserve">А.Н. Шабалин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.А.Юркина 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>Н.А. Мулюки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БУ «Благоустройство </w:t>
        <w:tab/>
        <w:tab/>
        <w:tab/>
        <w:tab/>
        <w:tab/>
        <w:t xml:space="preserve">В.В.Криницын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berbank-ast.ru/tradezone/Customer/SupplierView.aspx?id=391024" TargetMode="External"/><Relationship Id="rId3" Type="http://schemas.openxmlformats.org/officeDocument/2006/relationships/hyperlink" Target="http://sberbank-ast.ru/tradezone/Customer/SupplierView.aspx?id=393002" TargetMode="External"/><Relationship Id="rId4" Type="http://schemas.openxmlformats.org/officeDocument/2006/relationships/hyperlink" Target="http://sberbank-ast.ru/tradezone/Customer/SupplierView.aspx?id=389572" TargetMode="External"/><Relationship Id="rId5" Type="http://schemas.openxmlformats.org/officeDocument/2006/relationships/hyperlink" Target="http://sberbank-ast.ru/tradezone/Customer/SupplierView.aspx?id=393612" TargetMode="External"/><Relationship Id="rId6" Type="http://schemas.openxmlformats.org/officeDocument/2006/relationships/hyperlink" Target="http://sberbank-ast.ru/tradezone/Customer/SupplierView.aspx?id=389309" TargetMode="External"/><Relationship Id="rId7" Type="http://schemas.openxmlformats.org/officeDocument/2006/relationships/hyperlink" Target="http://sberbank-ast.ru/tradezone/Customer/SupplierView.aspx?id=391024" TargetMode="External"/><Relationship Id="rId8" Type="http://schemas.openxmlformats.org/officeDocument/2006/relationships/hyperlink" Target="http://sberbank-ast.ru/tradezone/Customer/SupplierView.aspx?id=393002" TargetMode="External"/><Relationship Id="rId9" Type="http://schemas.openxmlformats.org/officeDocument/2006/relationships/hyperlink" Target="http://sberbank-ast.ru/tradezone/Customer/SupplierView.aspx?id=389572" TargetMode="External"/><Relationship Id="rId10" Type="http://schemas.openxmlformats.org/officeDocument/2006/relationships/hyperlink" Target="http://sberbank-ast.ru/tradezone/Customer/SupplierView.aspx?id=393612" TargetMode="External"/><Relationship Id="rId11" Type="http://schemas.openxmlformats.org/officeDocument/2006/relationships/hyperlink" Target="http://sberbank-ast.ru/tradezone/Customer/SupplierView.aspx?id=389309" TargetMode="External"/><Relationship Id="rId12" Type="http://schemas.openxmlformats.org/officeDocument/2006/relationships/hyperlink" Target="http://sberbank-ast.ru/tradezone/Customer/SupplierView.aspx?id=391024" TargetMode="External"/><Relationship Id="rId13" Type="http://schemas.openxmlformats.org/officeDocument/2006/relationships/hyperlink" Target="http://sberbank-ast.ru/tradezone/Customer/SupplierView.aspx?id=393002" TargetMode="External"/><Relationship Id="rId14" Type="http://schemas.openxmlformats.org/officeDocument/2006/relationships/hyperlink" Target="http://sberbank-ast.ru/tradezone/Customer/SupplierView.aspx?id=389572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42:00Z</dcterms:created>
  <dc:creator>Майская</dc:creator>
  <dc:description/>
  <cp:keywords/>
  <dc:language>en-US</dc:language>
  <cp:lastModifiedBy>Мулюкина</cp:lastModifiedBy>
  <cp:lastPrinted>2011-04-25T12:50:00Z</cp:lastPrinted>
  <dcterms:modified xsi:type="dcterms:W3CDTF">2011-04-25T06:50:00Z</dcterms:modified>
  <cp:revision>7</cp:revision>
  <dc:subject/>
  <dc:title/>
</cp:coreProperties>
</file>