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16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5» апре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10 час.2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Шабалина Анастасия Николае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575 387,64 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– 6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6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89.4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37.0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тарцев Василий Леонид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Пермь г, ул.Обвинская, д. 12а-4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90.8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bookmarkStart w:id="1" w:name="623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  <w:bookmarkEnd w:id="1"/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1, Нижегородская обл, ул.Суетинская, д.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36.8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bookmarkStart w:id="2" w:name="472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Ленина, д.79 - 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99.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Морана"</w:t>
              </w:r>
            </w:hyperlink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Пермь г, Космонавтов шоссе, д.114 - 8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96.3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Цветы Прикамья"</w:t>
              </w:r>
            </w:hyperlink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ский край, Пермь г, ул.Кронштадская, д.39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тарцев Василий Леонид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дприниматель Игошев Григорий 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Морана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Цветы Прикамья"</w:t>
              </w:r>
            </w:hyperlink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Шабалина А.Н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кина А.А.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Губин Алекс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Пермский край, Пермь г, ул.Маршала Толбухина, д. 16-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89.4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тарцев Васили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Пермь г, ул.Обвинская, д. 12а-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37.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"ТехноСтрой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1, Нижегородская обл, ул.Суетинская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90.8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открытого аукциона в электронной форме </w:t>
      </w:r>
      <w:hyperlink r:id="rId1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дивидуальн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принимателя Губина Алексея Анатолье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 889 (двести пятьдесят тысяч восемьсот восемьдесят девять) рублей 46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Н. Шабали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Н.А. 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002" TargetMode="External"/><Relationship Id="rId3" Type="http://schemas.openxmlformats.org/officeDocument/2006/relationships/hyperlink" Target="http://sberbank-ast.ru/tradezone/Customer/SupplierView.aspx?id=393002" TargetMode="External"/><Relationship Id="rId4" Type="http://schemas.openxmlformats.org/officeDocument/2006/relationships/hyperlink" Target="http://sberbank-ast.ru/tradezone/Customer/SupplierView.aspx?id=391024" TargetMode="External"/><Relationship Id="rId5" Type="http://schemas.openxmlformats.org/officeDocument/2006/relationships/hyperlink" Target="http://sberbank-ast.ru/tradezone/Customer/SupplierView.aspx?id=389309" TargetMode="External"/><Relationship Id="rId6" Type="http://schemas.openxmlformats.org/officeDocument/2006/relationships/hyperlink" Target="http://sberbank-ast.ru/tradezone/Customer/SupplierView.aspx?id=391024" TargetMode="External"/><Relationship Id="rId7" Type="http://schemas.openxmlformats.org/officeDocument/2006/relationships/hyperlink" Target="http://sberbank-ast.ru/tradezone/Customer/SupplierView.aspx?id=391024" TargetMode="External"/><Relationship Id="rId8" Type="http://schemas.openxmlformats.org/officeDocument/2006/relationships/hyperlink" Target="http://sberbank-ast.ru/tradezone/Customer/SupplierView.aspx?id=393002" TargetMode="External"/><Relationship Id="rId9" Type="http://schemas.openxmlformats.org/officeDocument/2006/relationships/hyperlink" Target="http://sberbank-ast.ru/tradezone/Customer/SupplierView.aspx?id=393002" TargetMode="External"/><Relationship Id="rId10" Type="http://schemas.openxmlformats.org/officeDocument/2006/relationships/hyperlink" Target="http://sberbank-ast.ru/tradezone/Customer/SupplierView.aspx?id=391024" TargetMode="External"/><Relationship Id="rId11" Type="http://schemas.openxmlformats.org/officeDocument/2006/relationships/hyperlink" Target="http://sberbank-ast.ru/tradezone/Customer/SupplierView.aspx?id=389309" TargetMode="External"/><Relationship Id="rId12" Type="http://schemas.openxmlformats.org/officeDocument/2006/relationships/hyperlink" Target="http://sberbank-ast.ru/tradezone/Customer/SupplierView.aspx?id=391024" TargetMode="External"/><Relationship Id="rId13" Type="http://schemas.openxmlformats.org/officeDocument/2006/relationships/hyperlink" Target="http://sberbank-ast.ru/tradezone/Customer/SupplierView.aspx?id=391024" TargetMode="External"/><Relationship Id="rId14" Type="http://schemas.openxmlformats.org/officeDocument/2006/relationships/hyperlink" Target="http://sberbank-ast.ru/tradezone/Customer/SupplierView.aspx?id=393002" TargetMode="External"/><Relationship Id="rId15" Type="http://schemas.openxmlformats.org/officeDocument/2006/relationships/hyperlink" Target="http://sberbank-ast.ru/tradezone/Customer/SupplierView.aspx?id=393002" TargetMode="External"/><Relationship Id="rId16" Type="http://schemas.openxmlformats.org/officeDocument/2006/relationships/hyperlink" Target="http://sberbank-ast.ru/tradezone/Customer/SupplierView.aspx?id=391024" TargetMode="External"/><Relationship Id="rId17" Type="http://schemas.openxmlformats.org/officeDocument/2006/relationships/hyperlink" Target="http://sberbank-ast.ru/tradezone/Customer/SupplierView.aspx?id=39300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42:00Z</dcterms:created>
  <dc:creator>Майская</dc:creator>
  <dc:description/>
  <cp:keywords/>
  <dc:language>en-US</dc:language>
  <cp:lastModifiedBy>Мулюкина</cp:lastModifiedBy>
  <cp:lastPrinted>2011-04-25T12:55:00Z</cp:lastPrinted>
  <dcterms:modified xsi:type="dcterms:W3CDTF">2011-04-25T06:58:00Z</dcterms:modified>
  <cp:revision>7</cp:revision>
  <dc:subject/>
  <dc:title/>
</cp:coreProperties>
</file>