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17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5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10 час.4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Шабалина Анастасия Николае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425 016,31 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3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91.1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87.9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1" w:name="47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Ленина, д.79 - 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66.7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2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Радуга"</w:t>
              </w:r>
            </w:hyperlink>
            <w:bookmarkEnd w:id="2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Плеханова, д. 2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Радуга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91.1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87.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Радуга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Плеханова, д.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66.7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Индивидуального предпринимателя Губина Алексея Анатольевич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 091 (двести семьдесят пять тысяч девяносто один) рубль 16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Н. Шабали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Н.А. 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002" TargetMode="External"/><Relationship Id="rId3" Type="http://schemas.openxmlformats.org/officeDocument/2006/relationships/hyperlink" Target="http://sberbank-ast.ru/tradezone/Customer/SupplierView.aspx?id=389309" TargetMode="External"/><Relationship Id="rId4" Type="http://schemas.openxmlformats.org/officeDocument/2006/relationships/hyperlink" Target="http://sberbank-ast.ru/tradezone/Customer/SupplierView.aspx?id=389572" TargetMode="External"/><Relationship Id="rId5" Type="http://schemas.openxmlformats.org/officeDocument/2006/relationships/hyperlink" Target="http://sberbank-ast.ru/tradezone/Customer/SupplierView.aspx?id=393002" TargetMode="External"/><Relationship Id="rId6" Type="http://schemas.openxmlformats.org/officeDocument/2006/relationships/hyperlink" Target="http://sberbank-ast.ru/tradezone/Customer/SupplierView.aspx?id=389309" TargetMode="External"/><Relationship Id="rId7" Type="http://schemas.openxmlformats.org/officeDocument/2006/relationships/hyperlink" Target="http://sberbank-ast.ru/tradezone/Customer/SupplierView.aspx?id=389572" TargetMode="External"/><Relationship Id="rId8" Type="http://schemas.openxmlformats.org/officeDocument/2006/relationships/hyperlink" Target="http://sberbank-ast.ru/tradezone/Customer/SupplierView.aspx?id=393002" TargetMode="External"/><Relationship Id="rId9" Type="http://schemas.openxmlformats.org/officeDocument/2006/relationships/hyperlink" Target="http://sberbank-ast.ru/tradezone/Customer/SupplierView.aspx?id=389309" TargetMode="External"/><Relationship Id="rId10" Type="http://schemas.openxmlformats.org/officeDocument/2006/relationships/hyperlink" Target="http://sberbank-ast.ru/tradezone/Customer/SupplierView.aspx?id=38957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2:00Z</dcterms:created>
  <dc:creator>Майская</dc:creator>
  <dc:description/>
  <cp:keywords/>
  <dc:language>en-US</dc:language>
  <cp:lastModifiedBy>Мулюкина</cp:lastModifiedBy>
  <cp:lastPrinted>2011-04-25T12:53:00Z</cp:lastPrinted>
  <dcterms:modified xsi:type="dcterms:W3CDTF">2011-04-25T06:55:00Z</dcterms:modified>
  <cp:revision>8</cp:revision>
  <dc:subject/>
  <dc:title/>
</cp:coreProperties>
</file>