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0АЭ  от « 25 » апре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медицинского оборудования 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ого оборудования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единицы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 (Пятьсот тысяч 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 ма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а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а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.О. Главного врач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Киселева Н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4-25T13:27:00Z</cp:lastPrinted>
  <dcterms:modified xsi:type="dcterms:W3CDTF">2011-04-25T08:12:00Z</dcterms:modified>
  <cp:revision>41</cp:revision>
  <dc:subject/>
  <dc:title>ИЗВЕЩЕНИЕ № 270А от «11» августа 2009 года</dc:title>
</cp:coreProperties>
</file>