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Конкретные показатели (рекомендуемая форма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022"/>
        <w:gridCol w:w="2036"/>
        <w:gridCol w:w="210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Показатели товар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оказател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ификатор холодный криогенный горизонталь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льзователя, технический паспорт на русском язы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диапазон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-10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 диапазон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-7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диапазон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-214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зделия не более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срабатывания предохранительного клапана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еометрический объем не более, литр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хранимого продукта не более, литр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газу(кислород) не более, нормальные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жидкости (кислород) не более,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коэффициент испарения, не более 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произвести первичное освидетельствование оборудования согласно ПБ 03-576-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дней после поста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зификатор холодный криогенный горизонтальный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льзователя, технический паспорт на русском язык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диапазон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-9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диапазон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не менее, мм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устого сосуда не более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ое давление испытания гидравлического, МП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обное давление испытания пневматического, МП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бочая температура жидкого кислорода среды, С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– 196   до + 50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лная/кислород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/0,1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асса заливаемого кислорода, к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коэффициент испарения, не более 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произвести первичное освидетельствование оборудования согласно    ПБ 03-576-0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дней после поставк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5:00Z</dcterms:created>
  <dc:creator>Владимир</dc:creator>
  <dc:description/>
  <cp:keywords/>
  <dc:language>en-US</dc:language>
  <cp:lastModifiedBy>WinXP</cp:lastModifiedBy>
  <dcterms:modified xsi:type="dcterms:W3CDTF">2011-04-25T08:01:00Z</dcterms:modified>
  <cp:revision>23</cp:revision>
  <dc:subject/>
  <dc:title>Приложение 2</dc:title>
</cp:coreProperties>
</file>