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документации об аукционе в электронной форм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right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102"/>
        <w:gridCol w:w="216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Требования к качеству, техническим характеристикам товара, требования к их безопасности, требования к функциональным характеристикам (потребительским свойствам) товара, требования к размерам и упако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iCs/>
                <w:sz w:val="20"/>
                <w:szCs w:val="20"/>
              </w:rPr>
              <w:t>Показатели товара</w:t>
            </w:r>
          </w:p>
        </w:tc>
      </w:tr>
      <w:tr>
        <w:trPr>
          <w:trHeight w:val="42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тор холодный криогенный горизонталь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льзователя, технический паспорт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 диапазоне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-107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в диапазоне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-7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 диапазоне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-214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изделия не более,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срабатывания предохранительного клапана, кгс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Геометрический объем не более, ли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ъем хранимого продукта не более, лит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газу(кислород) не более, нормальные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 жидкости (кислород) не более,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, н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коэффициент испарения, не более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должен произвести первичное освидетельствование оборудования согласно ПБ 03-57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ввод в эксплуатацию и обучение персонала на рабочем ме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дней после поста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 выпуска не ранее,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не более,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нтийный срок, с момента ввода в эксплуатацию, не менее, 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ификатор холодный криогенный горизонтальны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льзователя, технический паспорт на русском язы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в диапазоне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-9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 диапазоне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-5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 не менее, 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устого сосуда не более,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М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ное давление испытания гидравлического, М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робное давление испытания пневматического, МП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Рабочая температура жидкого кислорода среды, 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– 196  до + 50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полная/кислорода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/0,16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масса заливаемого кислорода, 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коэффициент испарения, не более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должен произвести первичное освидетельствование оборудования согласно    ПБ 03-576-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ввод в эксплуатацию и обучение персонала на рабочем мес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дней после поставк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д выпуска не ранее,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не более, дн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нтийный срок, с момента ввода в эксплуатацию, не менее,  ме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55:00Z</dcterms:created>
  <dc:creator>Владимир</dc:creator>
  <dc:description/>
  <cp:keywords/>
  <dc:language>en-US</dc:language>
  <cp:lastModifiedBy>WinXP</cp:lastModifiedBy>
  <cp:lastPrinted>2011-04-25T13:32:00Z</cp:lastPrinted>
  <dcterms:modified xsi:type="dcterms:W3CDTF">2011-04-25T07:45:00Z</dcterms:modified>
  <cp:revision>25</cp:revision>
  <dc:subject/>
  <dc:title>Приложение 2</dc:title>
</cp:coreProperties>
</file>