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 для Муниципального учреждения здравоохранения «Городская стоматологическая поликлиника № 3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 для Муниципального учреждения здравоохранения «Городская стоматологическая поликлиника № 3»» </w:t>
        <w:br/>
        <w:t>Начальная (максимальная) цена контракта (с указанием валюты): 32 000,00 (тридцать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08 от 1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4.2011 по адресу: 614081, г. Пермь, ул. 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г. Пермь, ул. Ветлужская 14-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ДентМастер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Петропавловская, 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103255, Сидоров Виктор Анатольевич (Адрес: 614067, г. Пермь, ул. Ветлужская 14-16).</w:t>
        <w:br/>
        <w:t xml:space="preserve">Предложение о цене контракта: 30 400,00 (тридцать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09028, КПП 590300101 Общество с ограниченной ответственностью ДентМастер (Адрес: 614081, г. Пермь, ул. Петропавловская, 68).</w:t>
        <w:br/>
        <w:t xml:space="preserve">Предложение о цене контракта: 31 000,00 (тридцать одна тысяч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1"/>
        <w:gridCol w:w="7044"/>
      </w:tblGrid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ляшова Наталья Павл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йфутдинова Алиса Расим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кроусова Ольга Александр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бшарова Ольг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4.2011 №03563000140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 для Муниципального учреждения здравоохранения «Городская стоматологическая поликлиника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4.2011 №03563000140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 для Муниципального учреждения здравоохранения «Городская стоматологическая поликлиника № 3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 000,00 (тридцать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г. Пермь, ул. Ветлужская 14-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мплантат для работы с набором – 10 шт.</w:t>
              <w:br/>
              <w:t>Сведения о включенных или не включенных расходах в цену товара, работы, услуги: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ентМастер , ИНН 5903009028, КПП 5903001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Петропавловская, 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мплантат для работы с набором – 10 шт.</w:t>
              <w:br/>
              <w:t xml:space="preserve">Сведения о включенных или не включенных расходах в цену товара, работы, услуги: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4.2011 №03563000140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 для Муниципального учреждения здравоохранения «Городская стоматологическая поликлиника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9028, КПП 590300101, Общество с ограниченной ответственностью ДентМасте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4.2011 №03563000140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 для Муниципального учреждения здравоохранения «Городская стоматологическая поликлиника № 3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икто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ентМасте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59:00Z</dcterms:created>
  <dc:creator>Olga</dc:creator>
  <dc:description/>
  <cp:keywords/>
  <dc:language>en-US</dc:language>
  <cp:lastModifiedBy>Olga</cp:lastModifiedBy>
  <dcterms:modified xsi:type="dcterms:W3CDTF">2011-04-22T13:59:00Z</dcterms:modified>
  <cp:revision>2</cp:revision>
  <dc:subject/>
  <dc:title>Протокол №0356300014011000008-1</dc:title>
</cp:coreProperties>
</file>